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posOffset>342900</wp:posOffset>
            </wp:positionH>
            <wp:positionV relativeFrom="paragraph">
              <wp:posOffset>53340</wp:posOffset>
            </wp:positionV>
            <wp:extent cx="1028700" cy="4800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48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object w:dxaOrig="3764" w:dyaOrig="391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342pt;margin-top:13.2pt;width:36pt;height:32.65pt;mso-wrap-distance-left:9.05pt;mso-wrap-distance-right:9.05pt;mso-position-horizontal-relative:text;mso-position-vertical-relative:text" filled="f" o:ole="">
            <v:imagedata r:id="rId4" o:title=""/>
          </v:shape>
          <o:OLEObject Type="Embed" ProgID="" ShapeID="ole_rId3" DrawAspect="Content" ObjectID="_133920578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-347345</wp:posOffset>
                </wp:positionH>
                <wp:positionV relativeFrom="paragraph">
                  <wp:posOffset>28575</wp:posOffset>
                </wp:positionV>
                <wp:extent cx="694690" cy="73240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94690" cy="7324090"/>
                        </a:xfrm>
                        <a:prstGeom prst="rect"/>
                        <a:solidFill>
                          <a:srgbClr val="969696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O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-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b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969696" strokecolor="#000000" strokeweight="0pt" style="position:absolute;rotation:-0;width:54.7pt;height:576.7pt;mso-wrap-distance-left:9.05pt;mso-wrap-distance-right:9.05pt;mso-wrap-distance-top:0pt;mso-wrap-distance-bottom:0pt;margin-top:2.25pt;mso-position-vertical-relative:text;margin-left:-27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O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I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N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9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6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-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2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0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  <w:t>1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8"/>
                          <w:szCs w:val="48"/>
                        </w:rPr>
                      </w:pPr>
                      <w:r>
                        <w:rPr>
                          <w:b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MONITOREO NACIONAL DE 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INDICADORES 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NUTRICIONALES 1997-2001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 xml:space="preserve">DICCIONARIO DE VARIABLES DE </w:t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/>
      </w:pPr>
      <w:r>
        <w:rPr>
          <w:b/>
          <w:sz w:val="44"/>
          <w:szCs w:val="44"/>
        </w:rPr>
        <w:t>LA BASE DE DATOS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ind w:firstLine="708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LIMA DE SETIEMBRE 2007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BASE 199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NCLUST</w:t>
        <w:tab/>
        <w:t xml:space="preserve">CAPITUL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loq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Ámbito</w:t>
        <w:tab/>
        <w:t>ámb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Cos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sierra urb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sierra rur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  <w:tab/>
        <w:tab/>
        <w:t>selv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  <w:tab/>
        <w:tab/>
        <w:t>Lima Metropolit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  <w:tab/>
        <w:tab/>
        <w:t>Trapecio andi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g</w:t>
        <w:tab/>
        <w:tab/>
        <w:t>Nro de conglomer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geo</w:t>
        <w:tab/>
        <w:t>nro de ubige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pto</w:t>
        <w:tab/>
        <w:t>departamento</w:t>
      </w:r>
    </w:p>
    <w:p>
      <w:pPr>
        <w:pStyle w:val="Normal"/>
        <w:rPr/>
      </w:pPr>
      <w:r>
        <w:rPr>
          <w:sz w:val="32"/>
          <w:szCs w:val="32"/>
        </w:rPr>
        <w:t>Prov</w:t>
        <w:tab/>
        <w:tab/>
        <w:t>provincia</w:t>
      </w:r>
    </w:p>
    <w:p>
      <w:pPr>
        <w:pStyle w:val="Normal"/>
        <w:rPr/>
      </w:pPr>
      <w:r>
        <w:rPr>
          <w:sz w:val="32"/>
          <w:szCs w:val="32"/>
        </w:rPr>
        <w:t>Dist</w:t>
        <w:tab/>
        <w:tab/>
        <w:t>distrito</w:t>
      </w:r>
    </w:p>
    <w:p>
      <w:pPr>
        <w:pStyle w:val="Normal"/>
        <w:rPr/>
      </w:pPr>
      <w:r>
        <w:rPr>
          <w:sz w:val="32"/>
          <w:szCs w:val="32"/>
        </w:rPr>
        <w:t>Ubicp</w:t>
        <w:tab/>
        <w:t>ubicación centro poblado</w:t>
      </w:r>
    </w:p>
    <w:p>
      <w:pPr>
        <w:pStyle w:val="Normal"/>
        <w:rPr/>
      </w:pPr>
      <w:r>
        <w:rPr>
          <w:sz w:val="32"/>
          <w:szCs w:val="32"/>
        </w:rPr>
        <w:t>Codcp</w:t>
        <w:tab/>
        <w:t>código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tcp</w:t>
        <w:tab/>
        <w:t>categoría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pour</w:t>
        <w:tab/>
        <w:t>tipo centro poblado urbano o marginal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  <w:t>U</w:t>
        <w:br/>
        <w:t>R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0 CNDATGEN</w:t>
        <w:tab/>
        <w:t xml:space="preserve">CAPITULO </w:t>
      </w:r>
      <w:r>
        <w:rPr>
          <w:b/>
          <w:caps/>
          <w:sz w:val="32"/>
          <w:szCs w:val="32"/>
        </w:rPr>
        <w:t>caracteristicas y servicios basicos del hogar</w:t>
      </w:r>
    </w:p>
    <w:p>
      <w:pPr>
        <w:pStyle w:val="Normal"/>
        <w:rPr/>
      </w:pPr>
      <w:r>
        <w:rPr>
          <w:b/>
          <w:sz w:val="32"/>
          <w:szCs w:val="32"/>
        </w:rPr>
        <w:t>Código</w:t>
        <w:tab/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NFICHA</w:t>
      </w:r>
      <w:r>
        <w:rPr>
          <w:sz w:val="32"/>
          <w:szCs w:val="32"/>
        </w:rPr>
        <w:t xml:space="preserve"> </w:t>
        <w:tab/>
        <w:tab/>
      </w:r>
      <w:r>
        <w:rPr>
          <w:rFonts w:cs="Arial" w:ascii="Arial" w:hAnsi="Arial"/>
        </w:rPr>
        <w:t>Nro de ficha (digitación)</w:t>
      </w:r>
    </w:p>
    <w:p>
      <w:pPr>
        <w:pStyle w:val="Normal"/>
        <w:rPr/>
      </w:pPr>
      <w:r>
        <w:rPr>
          <w:rFonts w:cs="Arial" w:ascii="Arial" w:hAnsi="Arial"/>
        </w:rPr>
        <w:t>CONG</w:t>
        <w:tab/>
        <w:tab/>
        <w:t>Nro de conglomerad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V</w:t>
        <w:tab/>
        <w:tab/>
        <w:tab/>
        <w:t>Nro de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AR</w:t>
        <w:tab/>
        <w:tab/>
        <w:t>Nro de ho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1</w:t>
      </w:r>
    </w:p>
    <w:p>
      <w:pPr>
        <w:pStyle w:val="Normal"/>
        <w:rPr/>
      </w:pPr>
      <w:r>
        <w:rPr>
          <w:rFonts w:cs="Arial" w:ascii="Arial" w:hAnsi="Arial"/>
        </w:rPr>
        <w:t>MATPARE</w:t>
        <w:tab/>
        <w:tab/>
        <w:t>material predominante en paredes exterio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Ladrillo/bloque de ce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Adobe/tap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Quincha (caña de barr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iedra con ba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Mader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Ester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ECH</w:t>
        <w:tab/>
        <w:tab/>
        <w:t>material predominante en el techo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concret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mad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ternit/calam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aja/estera/cañ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plástico/cartón/t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e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quin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ab/>
        <w:tab/>
        <w:t>lluvis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almera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10</w:t>
        <w:tab/>
        <w:tab/>
        <w:tab/>
        <w:t>otros</w:t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PISO</w:t>
        <w:tab/>
        <w:tab/>
        <w:t>material predominante en el piso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arquet/madera pulid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lámina asfáltica/vinilico o similares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oseta/terraza o simila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madera/entablado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mento/falso pis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ierra/arena/ri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UA</w:t>
        <w:tab/>
        <w:tab/>
        <w:tab/>
        <w:t>abastecimiento de agua para beb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Red pública dentro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il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o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rio/acequia/mana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camión/tanque/aguat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HIG</w:t>
        <w:tab/>
        <w:tab/>
        <w:t>servicios higiénicos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Red pública dentro de la viviend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etrina (bajo pautas técnica)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pozo ciego/pozo negro ( orificio simple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acequia/canal/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MBRA</w:t>
        <w:tab/>
        <w:tab/>
        <w:t>tipo de alumbr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electric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kerosene/petról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DENCU </w:t>
        <w:tab/>
        <w:tab/>
        <w:t>cod de encuest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A</w:t>
        <w:tab/>
        <w:tab/>
        <w:tab/>
        <w:t>dia de la encuesta</w:t>
      </w:r>
    </w:p>
    <w:p>
      <w:pPr>
        <w:pStyle w:val="Normal"/>
        <w:rPr/>
      </w:pPr>
      <w:r>
        <w:rPr>
          <w:rFonts w:cs="Arial" w:ascii="Arial" w:hAnsi="Arial"/>
        </w:rPr>
        <w:t>MES</w:t>
        <w:tab/>
        <w:tab/>
        <w:tab/>
        <w:t>mes de la encuesta</w:t>
      </w:r>
    </w:p>
    <w:p>
      <w:pPr>
        <w:pStyle w:val="Normal"/>
        <w:rPr/>
      </w:pPr>
      <w:r>
        <w:rPr>
          <w:rFonts w:cs="Arial" w:ascii="Arial" w:hAnsi="Arial"/>
        </w:rPr>
        <w:t>AÑO</w:t>
        <w:tab/>
        <w:tab/>
        <w:tab/>
        <w:t>año de la encue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0</w:t>
        <w:tab/>
        <w:t>CNEMBNAC</w:t>
      </w:r>
      <w:r>
        <w:rPr>
          <w:b/>
          <w:sz w:val="32"/>
          <w:szCs w:val="32"/>
        </w:rPr>
        <w:t xml:space="preserve"> CAPITULO EMBARAZOS Y NACIMI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ujer Inc.</w:t>
        <w:tab/>
        <w:t>Iniciales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muj</w:t>
        <w:tab/>
        <w:t>nro de orden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iño inc.</w:t>
        <w:tab/>
        <w:t>Iniciales ni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nin</w:t>
        <w:tab/>
        <w:t>Nro de orden de niño 0-59 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>tipo de nacimient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V</w:t>
        <w:tab/>
        <w:tab/>
        <w:t>nacido viv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M</w:t>
        <w:tab/>
        <w:tab/>
        <w:t>nacido mue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ABO</w:t>
        <w:tab/>
        <w:tab/>
        <w:t>abo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272</w:t>
        <w:tab/>
        <w:t>CNFALLE</w:t>
      </w:r>
      <w:r>
        <w:rPr>
          <w:b/>
          <w:sz w:val="32"/>
          <w:szCs w:val="32"/>
        </w:rPr>
        <w:t xml:space="preserve"> CAPITULO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rsona Inc..</w:t>
        <w:tab/>
        <w:t>iniciales de la persona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Id</w:t>
        <w:tab/>
        <w:t>Nro de identificación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</w:t>
        <w:tab/>
        <w:t>edad al fallec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tivo</w:t>
        <w:tab/>
        <w:t>motivo de su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1</w:t>
        <w:tab/>
        <w:t>CNMIGRA</w:t>
      </w:r>
      <w:r>
        <w:rPr>
          <w:b/>
          <w:sz w:val="32"/>
          <w:szCs w:val="32"/>
        </w:rPr>
        <w:t xml:space="preserve"> CAPITULO MIGRACIONES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tres mese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Quine Inc.</w:t>
        <w:tab/>
        <w:t>Inici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/>
      </w:pPr>
      <w:r>
        <w:rPr>
          <w:rFonts w:cs="Arial" w:ascii="Arial" w:hAnsi="Arial"/>
        </w:rPr>
        <w:t>Inicio</w:t>
        <w:tab/>
        <w:tab/>
        <w:tab/>
        <w:t>duración (o 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cinco a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Hínc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ºCNINGPRE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numer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Prepa</w:t>
        <w:tab/>
        <w:t>Codig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Nprepa</w:t>
        <w:tab/>
        <w:t>nr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ngre</w:t>
        <w:tab/>
        <w:t>ingres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neto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00</w:t>
        <w:tab/>
        <w:t>CNMHOGCO</w:t>
      </w:r>
      <w:r>
        <w:rPr>
          <w:b/>
          <w:sz w:val="32"/>
          <w:szCs w:val="32"/>
        </w:rPr>
        <w:t xml:space="preserve"> CAPITULO CARACTERISTICAS DE LOS MIEMBROS DEL HOGAR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suj</w:t>
        <w:tab/>
        <w:t>nro de orden del miembr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2</w:t>
        <w:tab/>
        <w:t>nombres y apellid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3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exo</w:t>
        <w:tab/>
        <w:t>sexo de miembros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masculino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femeni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4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a</w:t>
        <w:tab/>
        <w:t>edad en años  de miembr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5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nac</w:t>
        <w:tab/>
        <w:t>fecha de nacimiento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Reljefe</w:t>
        <w:tab/>
        <w:t>relacion con el 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nyug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hij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yerno/nuer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niet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padre/suegr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 parient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Trab. Domest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pensionist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a perso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7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lleg</w:t>
        <w:tab/>
        <w:t>Fecha que llegó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8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gcomp</w:t>
        <w:tab/>
        <w:t>grado compl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nivel</w:t>
        <w:tab/>
        <w:t>Nivel de educación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N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olo le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Lee+Esc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rim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Secund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up Tecn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Sup Univer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da</w:t>
        <w:tab/>
        <w:tab/>
        <w:t>Actividad que realiz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 xml:space="preserve">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no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    </w:t>
        <w:tab/>
        <w:tab/>
        <w:tab/>
        <w:t>des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estudió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jubilad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su cas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ab/>
        <w:tab/>
        <w:t>Tipo de sector de la econom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1    </w:t>
        <w:tab/>
        <w:tab/>
        <w:tab/>
        <w:t>agricultur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ganaderia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miner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administración públi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industr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6</w:t>
        <w:tab/>
        <w:tab/>
        <w:tab/>
        <w:t>comer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servi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construcio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es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0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vel</w:t>
        <w:tab/>
        <w:tab/>
        <w:tab/>
        <w:t>nivel de categoria ( trabajo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>patrón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</w:t>
        <w:tab/>
        <w:tab/>
        <w:tab/>
        <w:t>obre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trab. Independient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Trab, familia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rab, hogar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Peón agricol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Pequeñ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Median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5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b</w:t>
        <w:tab/>
        <w:tab/>
        <w:tab/>
        <w:t>nivel de hemoglob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300</w:t>
        <w:tab/>
        <w:t>CNINO 0-59 meses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1</w:t>
      </w:r>
    </w:p>
    <w:p>
      <w:pPr>
        <w:pStyle w:val="Normal"/>
        <w:rPr/>
      </w:pPr>
      <w:r>
        <w:rPr>
          <w:rFonts w:cs="Arial" w:ascii="Arial" w:hAnsi="Arial"/>
        </w:rPr>
        <w:t>NRN</w:t>
        <w:tab/>
        <w:tab/>
        <w:tab/>
        <w:t>Nro de orden del niño del 0-59 me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M</w:t>
        <w:tab/>
        <w:tab/>
        <w:tab/>
        <w:t>Nro de orden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P</w:t>
        <w:tab/>
        <w:tab/>
        <w:tab/>
        <w:t>Nro de orden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NAC </w:t>
        <w:tab/>
        <w:tab/>
        <w:t>Fecha de nacimiento dd/mm/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2</w:t>
      </w:r>
    </w:p>
    <w:p>
      <w:pPr>
        <w:pStyle w:val="Normal"/>
        <w:rPr/>
      </w:pPr>
      <w:r>
        <w:rPr>
          <w:rFonts w:cs="Arial" w:ascii="Arial" w:hAnsi="Arial"/>
        </w:rPr>
        <w:t>ND1</w:t>
        <w:tab/>
        <w:tab/>
        <w:tab/>
        <w:t>Nro de deposiciones líquidas de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2</w:t>
        <w:tab/>
        <w:tab/>
        <w:tab/>
        <w:t>Nro de deposiciones líquidas de a.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3</w:t>
        <w:tab/>
        <w:tab/>
        <w:tab/>
        <w:t>Nro de deposiciones líquidas del dia 3</w:t>
      </w:r>
    </w:p>
    <w:p>
      <w:pPr>
        <w:pStyle w:val="Normal"/>
        <w:rPr/>
      </w:pPr>
      <w:r>
        <w:rPr>
          <w:rFonts w:cs="Arial" w:ascii="Arial" w:hAnsi="Arial"/>
        </w:rPr>
        <w:t>ND4</w:t>
        <w:tab/>
        <w:tab/>
        <w:tab/>
        <w:t>Nro de deposiciones líquidas del dia 4</w:t>
      </w:r>
    </w:p>
    <w:p>
      <w:pPr>
        <w:pStyle w:val="Normal"/>
        <w:rPr/>
      </w:pPr>
      <w:r>
        <w:rPr>
          <w:rFonts w:cs="Arial" w:ascii="Arial" w:hAnsi="Arial"/>
        </w:rPr>
        <w:t>ND5</w:t>
        <w:tab/>
        <w:tab/>
        <w:tab/>
        <w:t>Nro de deposiciones líquidas del dia 5</w:t>
      </w:r>
    </w:p>
    <w:p>
      <w:pPr>
        <w:pStyle w:val="Normal"/>
        <w:rPr/>
      </w:pPr>
      <w:r>
        <w:rPr>
          <w:rFonts w:cs="Arial" w:ascii="Arial" w:hAnsi="Arial"/>
        </w:rPr>
        <w:t>ND6</w:t>
        <w:tab/>
        <w:tab/>
        <w:tab/>
        <w:t>Nro de deposiciones líquidas del di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7</w:t>
        <w:tab/>
        <w:tab/>
        <w:tab/>
        <w:t>Nro de deposiciones líquidas del dia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1</w:t>
        <w:tab/>
        <w:tab/>
        <w:tab/>
        <w:t>Tuvo deposición con sangre ND1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2</w:t>
        <w:tab/>
        <w:tab/>
        <w:tab/>
        <w:t>Tuvo deposición con sangre ND2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3</w:t>
        <w:tab/>
        <w:tab/>
        <w:tab/>
        <w:t>Tuvo deposición con sangre ND3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4</w:t>
        <w:tab/>
        <w:tab/>
        <w:tab/>
        <w:t xml:space="preserve">Tuvo deposición con sangre </w:t>
        <w:tab/>
        <w:t>ND4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5</w:t>
        <w:tab/>
        <w:tab/>
        <w:tab/>
        <w:t>Tuvo deposición con sangre ND5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6</w:t>
        <w:tab/>
        <w:tab/>
        <w:tab/>
        <w:t>Tuvo deposición con sangre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7</w:t>
        <w:tab/>
        <w:tab/>
        <w:tab/>
        <w:t>Tuvo deposición con sangre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1</w:t>
        <w:tab/>
        <w:tab/>
        <w:tab/>
        <w:t>Tuvo dificultad respiratoria ayer ND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2</w:t>
        <w:tab/>
        <w:tab/>
        <w:tab/>
        <w:t>Tuvo dificultad respiratoria a.ayer ND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3</w:t>
        <w:tab/>
        <w:tab/>
        <w:tab/>
        <w:t>Tuvo dificultad respiratoria día ND3</w:t>
        <w:tab/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4</w:t>
        <w:tab/>
        <w:tab/>
        <w:tab/>
        <w:t>Tuvo dificultad respiratoria día ND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5</w:t>
        <w:tab/>
        <w:tab/>
        <w:tab/>
        <w:t>Tuvo dificultad respiratoria día ND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6</w:t>
        <w:tab/>
        <w:tab/>
        <w:tab/>
        <w:t>Tuvo dificultad respiratoria día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7</w:t>
        <w:tab/>
        <w:tab/>
        <w:tab/>
        <w:t>Tuvo dificultad respiratoria día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1</w:t>
        <w:tab/>
        <w:tab/>
        <w:tab/>
        <w:t>Tuvo tos 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2</w:t>
        <w:tab/>
        <w:tab/>
        <w:tab/>
        <w:t>Tuvo tos a.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3</w:t>
        <w:tab/>
        <w:tab/>
        <w:tab/>
        <w:t>Tuvo tos día 3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4</w:t>
        <w:tab/>
        <w:tab/>
        <w:tab/>
        <w:t>Tuvo tos día 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5</w:t>
        <w:tab/>
        <w:tab/>
        <w:tab/>
        <w:t>Tuvo tos día 5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6</w:t>
        <w:tab/>
        <w:tab/>
        <w:tab/>
        <w:t>Tuvo tos día 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7</w:t>
        <w:tab/>
        <w:tab/>
        <w:tab/>
        <w:t>Tuvo tos día 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ab/>
        <w:tab/>
        <w:t>En los últimos 15 días tuvo to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SP</w:t>
        <w:tab/>
        <w:tab/>
        <w:t>En los últimos 15 días tuvo dificultad respiratoria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E</w:t>
        <w:tab/>
        <w:tab/>
        <w:tab/>
        <w:t>En los últimos 15 días tuvo fiebr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DO</w:t>
        <w:tab/>
        <w:tab/>
        <w:tab/>
        <w:t>Donde llevó a consul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Puesto/Centro Salud MINS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Hospital MIN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UROC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Farmacia/Botica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ntro/policlínico IP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Hospital IPSS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Consultorio/Clínica Priv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No busca ayu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Otr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QU</w:t>
        <w:tab/>
        <w:tab/>
        <w:tab/>
        <w:t>A quien lo llevó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Méd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Enfer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Sanit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romotor de salud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VP</w:t>
        <w:tab/>
        <w:tab/>
        <w:tab/>
        <w:t>Nro de veces que peso al niño desde que nac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9 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6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ab/>
        <w:tab/>
        <w:t>DPE</w:t>
        <w:tab/>
        <w:tab/>
        <w:tab/>
        <w:t>Actualmente le da pecho al niño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ab/>
        <w:tab/>
        <w:t>APE</w:t>
        <w:tab/>
        <w:tab/>
        <w:tab/>
        <w:t>Antes le dio pecho a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DEPEM  </w:t>
        <w:tab/>
        <w:tab/>
        <w:t>A que mes dejó de darle pecho</w:t>
      </w:r>
    </w:p>
    <w:p>
      <w:pPr>
        <w:pStyle w:val="Normal"/>
        <w:rPr/>
      </w:pPr>
      <w:r>
        <w:rPr>
          <w:rFonts w:cs="Arial" w:ascii="Arial" w:hAnsi="Arial"/>
        </w:rPr>
        <w:t xml:space="preserve">DEPED </w:t>
        <w:tab/>
        <w:tab/>
        <w:t>A los cuantos dias dejó de darle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rPr/>
      </w:pPr>
      <w:r>
        <w:rPr>
          <w:rFonts w:cs="Arial" w:ascii="Arial" w:hAnsi="Arial"/>
        </w:rPr>
        <w:t xml:space="preserve">INPED    </w:t>
        <w:tab/>
        <w:tab/>
        <w:t>A los cuantos dias le inicio el pecho</w:t>
      </w:r>
    </w:p>
    <w:p>
      <w:pPr>
        <w:pStyle w:val="Normal"/>
        <w:rPr/>
      </w:pPr>
      <w:r>
        <w:rPr>
          <w:rFonts w:cs="Arial" w:ascii="Arial" w:hAnsi="Arial"/>
        </w:rPr>
        <w:t xml:space="preserve">INPEH    </w:t>
        <w:tab/>
        <w:tab/>
        <w:t>A las cuantas horas le inicio el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7</w:t>
      </w:r>
    </w:p>
    <w:p>
      <w:pPr>
        <w:pStyle w:val="Normal"/>
        <w:rPr/>
      </w:pPr>
      <w:r>
        <w:rPr>
          <w:rFonts w:cs="Arial" w:ascii="Arial" w:hAnsi="Arial"/>
        </w:rPr>
        <w:t xml:space="preserve">AG          </w:t>
        <w:tab/>
        <w:tab/>
        <w:t>1</w:t>
        <w:tab/>
        <w:t>A los cuantos dia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AGDM    </w:t>
        <w:tab/>
        <w:tab/>
        <w:t>2</w:t>
        <w:tab/>
        <w:t>A los cuantos mese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JU   </w:t>
        <w:tab/>
        <w:tab/>
        <w:tab/>
        <w:t>1</w:t>
        <w:tab/>
        <w:t>A los cuantos dia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JUDM      </w:t>
        <w:tab/>
        <w:tab/>
        <w:t>2</w:t>
        <w:tab/>
        <w:t>A los cuantos mese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LEC     </w:t>
        <w:tab/>
        <w:tab/>
        <w:t>1</w:t>
        <w:tab/>
        <w:t>A los cuantos dia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LECDM </w:t>
        <w:tab/>
        <w:tab/>
        <w:t>2</w:t>
        <w:tab/>
        <w:t>A los cuantos mese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CAL   </w:t>
        <w:tab/>
        <w:tab/>
        <w:tab/>
        <w:t>1</w:t>
        <w:tab/>
        <w:t>A los cuantos dia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CALDM </w:t>
        <w:tab/>
        <w:tab/>
        <w:t>2</w:t>
        <w:tab/>
        <w:t>A los cuantos mese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PA     </w:t>
        <w:tab/>
        <w:tab/>
        <w:tab/>
        <w:t>1</w:t>
        <w:tab/>
        <w:t>A los cuantos dias empezó a darle papillas?</w:t>
      </w:r>
    </w:p>
    <w:p>
      <w:pPr>
        <w:pStyle w:val="Normal"/>
        <w:rPr/>
      </w:pPr>
      <w:r>
        <w:rPr>
          <w:rFonts w:cs="Arial" w:ascii="Arial" w:hAnsi="Arial"/>
        </w:rPr>
        <w:t xml:space="preserve">PADM    </w:t>
        <w:tab/>
        <w:tab/>
        <w:t>2</w:t>
        <w:tab/>
        <w:t>A los cuantos meses empezó a darle papill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R   </w:t>
        <w:tab/>
        <w:tab/>
        <w:t>1</w:t>
        <w:tab/>
        <w:t xml:space="preserve">A los cuantos dia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DM   </w:t>
        <w:tab/>
        <w:tab/>
        <w:t>2</w:t>
        <w:tab/>
        <w:t xml:space="preserve">A los cuantos mese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0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 xml:space="preserve">EU3M  </w:t>
        <w:tab/>
        <w:t>En los últimos tres meses tuvo tos conv. Saramp. EDA, Neumonia, Tbc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b/>
          <w:b/>
          <w:sz w:val="32"/>
          <w:szCs w:val="32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400</w:t>
        <w:tab/>
        <w:t>CNHISREP</w:t>
      </w:r>
      <w:r>
        <w:rPr>
          <w:b/>
          <w:sz w:val="32"/>
          <w:szCs w:val="32"/>
        </w:rPr>
        <w:t xml:space="preserve"> CAPITULO HISTORIA REPRODUCTIVA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1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Nord </w:t>
        <w:tab/>
        <w:t>Nro de orden de la madre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3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de hij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acvivo</w:t>
        <w:tab/>
        <w:t>Nro de nacidos viv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Nacmuer</w:t>
        <w:tab/>
        <w:t>Nro de nacid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erdida</w:t>
        <w:tab/>
        <w:t>Nro de perdidas\abo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Hijmuer</w:t>
        <w:tab/>
        <w:t>Nro de hij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4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timo embarazo (nacido vivo ult 5 a.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Hijresi</w:t>
        <w:tab/>
        <w:t>nro de orden hijo (si residente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umvec</w:t>
        <w:tab/>
        <w:t>Nro de veces que se controlo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acuna</w:t>
        <w:tab/>
        <w:t>Nro de vacunas antitetánicas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ioluz</w:t>
        <w:tab/>
        <w:t>Donde dio a luz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uesto/Centro Salud MINS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Hospital MINSA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3</w:t>
        <w:tab/>
        <w:t>Centro/policlínico IPSS</w:t>
        <w:tab/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4</w:t>
        <w:tab/>
        <w:t>Hospital IPS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Consultorio /clínica Priv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No busca ayu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ara</w:t>
        <w:tab/>
        <w:t>Esta embarazada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mbmes</w:t>
        <w:tab/>
        <w:t>Mes de embara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secuid</w:t>
        <w:tab/>
        <w:t>Como se cuida?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itmo/abstinenc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ildoras/pastill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Espiral/T de cobr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Condón/diafragm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Espuma/ovulos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6</w:t>
        <w:tab/>
        <w:t>Inyeccione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Ligadura de tromp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retiro/coito int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Trad/Folkl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o o mas de 1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No se cui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2</w:t>
        <w:tab/>
        <w:t>No tiene parej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>Lactancia Matern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0</w:t>
        <w:tab/>
        <w:t>CNALICOM</w:t>
        <w:tab/>
        <w:t>CAPITULO ALIMENTACION COMPLEMENTAR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ficha</w:t>
        <w:tab/>
        <w:t>nro. Ficha</w:t>
      </w:r>
    </w:p>
    <w:p>
      <w:pPr>
        <w:pStyle w:val="Normal"/>
        <w:rPr/>
      </w:pPr>
      <w:r>
        <w:rPr>
          <w:sz w:val="32"/>
          <w:szCs w:val="32"/>
        </w:rPr>
        <w:t>Progra</w:t>
        <w:tab/>
        <w:t>¿en que programa recibe apoyo alimentari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Panf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kusi ayll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pantbc</w:t>
      </w:r>
    </w:p>
    <w:p>
      <w:pPr>
        <w:pStyle w:val="Normal"/>
        <w:rPr/>
      </w:pPr>
      <w:r>
        <w:rPr>
          <w:sz w:val="32"/>
          <w:szCs w:val="32"/>
        </w:rPr>
        <w:t>4</w:t>
        <w:tab/>
        <w:tab/>
        <w:t>promarn</w:t>
      </w:r>
    </w:p>
    <w:p>
      <w:pPr>
        <w:pStyle w:val="Normal"/>
        <w:rPr/>
      </w:pPr>
      <w:r>
        <w:rPr>
          <w:sz w:val="32"/>
          <w:szCs w:val="32"/>
        </w:rPr>
        <w:t>5</w:t>
        <w:tab/>
        <w:tab/>
        <w:t>pacfo (papilla)</w:t>
      </w:r>
    </w:p>
    <w:p>
      <w:pPr>
        <w:pStyle w:val="Normal"/>
        <w:rPr/>
      </w:pPr>
      <w:r>
        <w:rPr>
          <w:sz w:val="32"/>
          <w:szCs w:val="32"/>
        </w:rPr>
        <w:t>6</w:t>
        <w:tab/>
        <w:tab/>
        <w:t>otro(especificar)</w:t>
      </w:r>
    </w:p>
    <w:p>
      <w:pPr>
        <w:pStyle w:val="Normal"/>
        <w:rPr/>
      </w:pPr>
      <w:r>
        <w:rPr>
          <w:sz w:val="32"/>
          <w:szCs w:val="32"/>
        </w:rPr>
        <w:t xml:space="preserve">idsuj </w:t>
        <w:tab/>
        <w:tab/>
        <w:t>Identificador del sujeto que es beneficiario</w:t>
      </w:r>
    </w:p>
    <w:p>
      <w:pPr>
        <w:pStyle w:val="Normal"/>
        <w:rPr/>
      </w:pPr>
      <w:r>
        <w:rPr>
          <w:sz w:val="32"/>
          <w:szCs w:val="32"/>
        </w:rPr>
        <w:t xml:space="preserve">diai </w:t>
        <w:tab/>
        <w:tab/>
        <w:t>dia de inicio</w:t>
      </w:r>
    </w:p>
    <w:p>
      <w:pPr>
        <w:pStyle w:val="Normal"/>
        <w:rPr/>
      </w:pPr>
      <w:r>
        <w:rPr>
          <w:sz w:val="32"/>
          <w:szCs w:val="32"/>
        </w:rPr>
        <w:t xml:space="preserve">mesi </w:t>
        <w:tab/>
        <w:tab/>
        <w:t>mes de inicio</w:t>
      </w:r>
    </w:p>
    <w:p>
      <w:pPr>
        <w:pStyle w:val="Normal"/>
        <w:rPr/>
      </w:pPr>
      <w:r>
        <w:rPr>
          <w:sz w:val="32"/>
          <w:szCs w:val="32"/>
        </w:rPr>
        <w:t xml:space="preserve">anoi </w:t>
        <w:tab/>
        <w:tab/>
        <w:t>año de inicio</w:t>
      </w:r>
    </w:p>
    <w:p>
      <w:pPr>
        <w:pStyle w:val="Normal"/>
        <w:rPr/>
      </w:pPr>
      <w:r>
        <w:rPr>
          <w:sz w:val="32"/>
          <w:szCs w:val="32"/>
        </w:rPr>
        <w:t>diaf</w:t>
        <w:tab/>
        <w:t xml:space="preserve"> </w:t>
        <w:tab/>
        <w:t>dia que finalizo</w:t>
      </w:r>
    </w:p>
    <w:p>
      <w:pPr>
        <w:pStyle w:val="Normal"/>
        <w:rPr/>
      </w:pPr>
      <w:r>
        <w:rPr>
          <w:sz w:val="32"/>
          <w:szCs w:val="32"/>
        </w:rPr>
        <w:t xml:space="preserve">mesf </w:t>
        <w:tab/>
        <w:tab/>
        <w:t>mes que finalizo</w:t>
      </w:r>
    </w:p>
    <w:p>
      <w:pPr>
        <w:pStyle w:val="Normal"/>
        <w:rPr/>
      </w:pPr>
      <w:r>
        <w:rPr>
          <w:sz w:val="32"/>
          <w:szCs w:val="32"/>
        </w:rPr>
        <w:t>anof</w:t>
        <w:tab/>
        <w:tab/>
        <w:t>año que finaliz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s</w:t>
        <w:tab/>
        <w:tab/>
        <w:t>¿Familia inscrita en el C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No</w:t>
      </w:r>
    </w:p>
    <w:p>
      <w:pPr>
        <w:pStyle w:val="Normal"/>
        <w:rPr/>
      </w:pPr>
      <w:r>
        <w:rPr>
          <w:sz w:val="32"/>
          <w:szCs w:val="32"/>
        </w:rPr>
        <w:t>-9</w:t>
        <w:tab/>
        <w:tab/>
        <w:t>NS/N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4</w:t>
      </w:r>
    </w:p>
    <w:p>
      <w:pPr>
        <w:pStyle w:val="Normal"/>
        <w:rPr/>
      </w:pPr>
      <w:r>
        <w:rPr>
          <w:rFonts w:cs="Arial" w:ascii="Arial" w:hAnsi="Arial"/>
        </w:rPr>
        <w:t>PAA</w:t>
        <w:tab/>
        <w:tab/>
        <w:tab/>
        <w:t>Tiene conocimiento de algún programa alimentario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ANFAR</w:t>
        <w:tab/>
        <w:t>Tiene conocimiento de PANFAR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KUSI</w:t>
        <w:tab/>
        <w:tab/>
        <w:t>Tiene conocimiento de KUSI AYLLU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3         PANTBC</w:t>
        <w:tab/>
        <w:t>Tiene conocimiento de PANTBC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        PROMARN</w:t>
        <w:tab/>
        <w:t>Tiene conocimiento de PROMARN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         PACFO</w:t>
        <w:tab/>
        <w:t>Tiene conocimiento de PACFO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        OTPROG</w:t>
        <w:tab/>
        <w:t>Tiene conocimiento de OTROS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00 CNSAY</w:t>
        <w:tab/>
        <w:t>CONSUMO DE SAL IODAD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SAL</w:t>
        <w:tab/>
        <w:tab/>
        <w:tab/>
        <w:t>¿consumen sal en su hogar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OR</w:t>
        <w:tab/>
        <w:tab/>
        <w:t>tipo de color de s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azul o morad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muy tenue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lan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A</w:t>
        <w:tab/>
        <w:tab/>
        <w:t>código de marca de sal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00</w:t>
        <w:tab/>
        <w:t>CNANTROP</w:t>
      </w:r>
      <w:r>
        <w:rPr>
          <w:b/>
          <w:sz w:val="32"/>
          <w:szCs w:val="32"/>
        </w:rPr>
        <w:t xml:space="preserve"> CAPITULO ANTROPOMETRIA INFANTIL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etodo</w:t>
        <w:tab/>
        <w:t>metodo empleado en el registro de talla 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Hech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ar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nac</w:t>
        <w:tab/>
        <w:t>peso al nacer - gr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50</w:t>
        <w:tab/>
        <w:t>CNANTROP</w:t>
      </w:r>
      <w:r>
        <w:rPr>
          <w:b/>
          <w:sz w:val="32"/>
          <w:szCs w:val="32"/>
        </w:rPr>
        <w:t xml:space="preserve"> CAPITULO ANTROPOMETRIA MEF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braq</w:t>
        <w:tab/>
        <w:t>perímetro braquial de la MEF – m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ROPA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rsuj</w:t>
        <w:tab/>
        <w:tab/>
        <w:tab/>
        <w:t>Nro de sujeto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Cantidad de prend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nda</w:t>
        <w:tab/>
        <w:tab/>
        <w:t>Códig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Ba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Bebecexe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VD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Blu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Bols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Buzo casaca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Buzo pantalon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Cafar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Calzón/truza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Camis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Casaca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Colchita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Chaleco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Cha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</w:t>
        <w:tab/>
        <w:tab/>
        <w:tab/>
        <w:t>Chaqueta</w:t>
      </w:r>
    </w:p>
    <w:p>
      <w:pPr>
        <w:pStyle w:val="Normal"/>
        <w:rPr/>
      </w:pPr>
      <w:r>
        <w:rPr>
          <w:rFonts w:cs="Arial" w:ascii="Arial" w:hAnsi="Arial"/>
        </w:rPr>
        <w:t>16</w:t>
        <w:tab/>
        <w:tab/>
        <w:tab/>
        <w:t>Chompa</w:t>
      </w:r>
    </w:p>
    <w:p>
      <w:pPr>
        <w:pStyle w:val="Normal"/>
        <w:rPr/>
      </w:pPr>
      <w:r>
        <w:rPr>
          <w:rFonts w:cs="Arial" w:ascii="Arial" w:hAnsi="Arial"/>
        </w:rPr>
        <w:t>17</w:t>
        <w:tab/>
        <w:tab/>
        <w:tab/>
        <w:t>Chupón</w:t>
      </w:r>
    </w:p>
    <w:p>
      <w:pPr>
        <w:pStyle w:val="Normal"/>
        <w:rPr/>
      </w:pPr>
      <w:r>
        <w:rPr>
          <w:rFonts w:cs="Arial" w:ascii="Arial" w:hAnsi="Arial"/>
        </w:rPr>
        <w:t>18</w:t>
        <w:tab/>
        <w:tab/>
        <w:tab/>
        <w:t>Enterizo</w:t>
      </w:r>
    </w:p>
    <w:p>
      <w:pPr>
        <w:pStyle w:val="Normal"/>
        <w:rPr/>
      </w:pPr>
      <w:r>
        <w:rPr>
          <w:rFonts w:cs="Arial" w:ascii="Arial" w:hAnsi="Arial"/>
        </w:rPr>
        <w:t>19</w:t>
        <w:tab/>
        <w:tab/>
        <w:tab/>
        <w:t>Faja</w:t>
      </w:r>
    </w:p>
    <w:p>
      <w:pPr>
        <w:pStyle w:val="Normal"/>
        <w:rPr/>
      </w:pPr>
      <w:r>
        <w:rPr>
          <w:rFonts w:cs="Arial" w:ascii="Arial" w:hAnsi="Arial"/>
        </w:rPr>
        <w:t>21</w:t>
        <w:tab/>
        <w:tab/>
        <w:tab/>
        <w:t>Frazadita</w:t>
      </w:r>
    </w:p>
    <w:p>
      <w:pPr>
        <w:pStyle w:val="Normal"/>
        <w:rPr/>
      </w:pPr>
      <w:r>
        <w:rPr>
          <w:rFonts w:cs="Arial" w:ascii="Arial" w:hAnsi="Arial"/>
        </w:rPr>
        <w:t>22</w:t>
        <w:tab/>
        <w:tab/>
        <w:tab/>
        <w:t>Fustán</w:t>
      </w:r>
    </w:p>
    <w:p>
      <w:pPr>
        <w:pStyle w:val="Normal"/>
        <w:rPr/>
      </w:pPr>
      <w:r>
        <w:rPr>
          <w:rFonts w:cs="Arial" w:ascii="Arial" w:hAnsi="Arial"/>
        </w:rPr>
        <w:t>23</w:t>
        <w:tab/>
        <w:tab/>
        <w:tab/>
        <w:t>Go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</w:t>
        <w:tab/>
        <w:tab/>
        <w:tab/>
        <w:t>Mandil</w:t>
      </w:r>
    </w:p>
    <w:p>
      <w:pPr>
        <w:pStyle w:val="Normal"/>
        <w:rPr/>
      </w:pPr>
      <w:r>
        <w:rPr>
          <w:rFonts w:cs="Arial" w:ascii="Arial" w:hAnsi="Arial"/>
        </w:rPr>
        <w:t>25</w:t>
        <w:tab/>
        <w:tab/>
        <w:tab/>
        <w:t>Manoplas</w:t>
      </w:r>
    </w:p>
    <w:p>
      <w:pPr>
        <w:pStyle w:val="Normal"/>
        <w:rPr/>
      </w:pPr>
      <w:r>
        <w:rPr>
          <w:rFonts w:cs="Arial" w:ascii="Arial" w:hAnsi="Arial"/>
        </w:rPr>
        <w:t>26</w:t>
        <w:tab/>
        <w:tab/>
        <w:tab/>
        <w:t>Medias</w:t>
      </w:r>
    </w:p>
    <w:p>
      <w:pPr>
        <w:pStyle w:val="Normal"/>
        <w:rPr/>
      </w:pPr>
      <w:r>
        <w:rPr>
          <w:rFonts w:cs="Arial" w:ascii="Arial" w:hAnsi="Arial"/>
        </w:rPr>
        <w:t>27</w:t>
        <w:tab/>
        <w:tab/>
        <w:tab/>
        <w:t>Ombligu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</w:t>
        <w:tab/>
        <w:tab/>
        <w:tab/>
        <w:t>Ove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</w:t>
        <w:tab/>
        <w:tab/>
        <w:tab/>
        <w:t>Pantalón</w:t>
      </w:r>
    </w:p>
    <w:p>
      <w:pPr>
        <w:pStyle w:val="Normal"/>
        <w:rPr/>
      </w:pPr>
      <w:r>
        <w:rPr>
          <w:rFonts w:cs="Arial" w:ascii="Arial" w:hAnsi="Arial"/>
        </w:rPr>
        <w:t>30</w:t>
        <w:tab/>
        <w:tab/>
        <w:tab/>
        <w:t>Panty</w:t>
      </w:r>
    </w:p>
    <w:p>
      <w:pPr>
        <w:pStyle w:val="Normal"/>
        <w:rPr/>
      </w:pPr>
      <w:r>
        <w:rPr>
          <w:rFonts w:cs="Arial" w:ascii="Arial" w:hAnsi="Arial"/>
        </w:rPr>
        <w:t>31</w:t>
        <w:tab/>
        <w:tab/>
        <w:tab/>
        <w:t>Pañal</w:t>
      </w:r>
    </w:p>
    <w:p>
      <w:pPr>
        <w:pStyle w:val="Normal"/>
        <w:rPr/>
      </w:pPr>
      <w:r>
        <w:rPr>
          <w:rFonts w:cs="Arial" w:ascii="Arial" w:hAnsi="Arial"/>
        </w:rPr>
        <w:t>32</w:t>
        <w:tab/>
        <w:tab/>
        <w:tab/>
        <w:t>Pijama</w:t>
      </w:r>
    </w:p>
    <w:p>
      <w:pPr>
        <w:pStyle w:val="Normal"/>
        <w:rPr/>
      </w:pPr>
      <w:r>
        <w:rPr>
          <w:rFonts w:cs="Arial" w:ascii="Arial" w:hAnsi="Arial"/>
        </w:rPr>
        <w:t>33</w:t>
        <w:tab/>
        <w:tab/>
        <w:tab/>
        <w:t>Polo</w:t>
      </w:r>
    </w:p>
    <w:p>
      <w:pPr>
        <w:pStyle w:val="Normal"/>
        <w:rPr/>
      </w:pPr>
      <w:r>
        <w:rPr>
          <w:rFonts w:cs="Arial" w:ascii="Arial" w:hAnsi="Arial"/>
        </w:rPr>
        <w:t>34</w:t>
        <w:tab/>
        <w:tab/>
        <w:tab/>
        <w:t>Poncho</w:t>
      </w:r>
    </w:p>
    <w:p>
      <w:pPr>
        <w:pStyle w:val="Normal"/>
        <w:rPr/>
      </w:pPr>
      <w:r>
        <w:rPr>
          <w:rFonts w:cs="Arial" w:ascii="Arial" w:hAnsi="Arial"/>
        </w:rPr>
        <w:t>35</w:t>
        <w:tab/>
        <w:tab/>
        <w:tab/>
        <w:t>Pulóver</w:t>
      </w:r>
    </w:p>
    <w:p>
      <w:pPr>
        <w:pStyle w:val="Normal"/>
        <w:rPr/>
      </w:pPr>
      <w:r>
        <w:rPr>
          <w:rFonts w:cs="Arial" w:ascii="Arial" w:hAnsi="Arial"/>
        </w:rPr>
        <w:t>36</w:t>
        <w:tab/>
        <w:tab/>
        <w:tab/>
        <w:t>Punta</w:t>
      </w:r>
    </w:p>
    <w:p>
      <w:pPr>
        <w:pStyle w:val="Normal"/>
        <w:rPr/>
      </w:pPr>
      <w:r>
        <w:rPr>
          <w:rFonts w:cs="Arial" w:ascii="Arial" w:hAnsi="Arial"/>
        </w:rPr>
        <w:t>37</w:t>
        <w:tab/>
        <w:tab/>
        <w:tab/>
        <w:t>Ropón</w:t>
      </w:r>
    </w:p>
    <w:p>
      <w:pPr>
        <w:pStyle w:val="Normal"/>
        <w:rPr/>
      </w:pPr>
      <w:r>
        <w:rPr>
          <w:rFonts w:cs="Arial" w:ascii="Arial" w:hAnsi="Arial"/>
        </w:rPr>
        <w:t>38</w:t>
        <w:tab/>
        <w:tab/>
        <w:tab/>
        <w:t>Toalla</w:t>
      </w:r>
    </w:p>
    <w:p>
      <w:pPr>
        <w:pStyle w:val="Normal"/>
        <w:rPr/>
      </w:pPr>
      <w:r>
        <w:rPr>
          <w:rFonts w:cs="Arial" w:ascii="Arial" w:hAnsi="Arial"/>
        </w:rPr>
        <w:t>39</w:t>
        <w:tab/>
        <w:tab/>
        <w:tab/>
        <w:t>Treta</w:t>
      </w:r>
    </w:p>
    <w:p>
      <w:pPr>
        <w:pStyle w:val="Normal"/>
        <w:rPr/>
      </w:pPr>
      <w:r>
        <w:rPr>
          <w:rFonts w:cs="Arial" w:ascii="Arial" w:hAnsi="Arial"/>
        </w:rPr>
        <w:t>40</w:t>
        <w:tab/>
        <w:tab/>
        <w:tab/>
        <w:t>Vestido</w:t>
      </w:r>
    </w:p>
    <w:p>
      <w:pPr>
        <w:pStyle w:val="Normal"/>
        <w:rPr/>
      </w:pPr>
      <w:r>
        <w:rPr>
          <w:rFonts w:cs="Arial" w:ascii="Arial" w:hAnsi="Arial"/>
        </w:rPr>
        <w:t>41</w:t>
        <w:tab/>
        <w:tab/>
        <w:tab/>
        <w:t>Zapatillas</w:t>
      </w:r>
    </w:p>
    <w:p>
      <w:pPr>
        <w:pStyle w:val="Normal"/>
        <w:rPr/>
      </w:pPr>
      <w:r>
        <w:rPr>
          <w:rFonts w:cs="Arial" w:ascii="Arial" w:hAnsi="Arial"/>
        </w:rPr>
        <w:t>42</w:t>
        <w:tab/>
        <w:tab/>
        <w:tab/>
        <w:t>Zapatos</w:t>
      </w:r>
    </w:p>
    <w:p>
      <w:pPr>
        <w:pStyle w:val="Normal"/>
        <w:rPr/>
      </w:pPr>
      <w:r>
        <w:rPr>
          <w:rFonts w:cs="Arial" w:ascii="Arial" w:hAnsi="Arial"/>
        </w:rPr>
        <w:t>43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4</w:t>
        <w:tab/>
        <w:tab/>
        <w:tab/>
        <w:t>Falda</w:t>
      </w:r>
    </w:p>
    <w:p>
      <w:pPr>
        <w:pStyle w:val="Normal"/>
        <w:rPr/>
      </w:pPr>
      <w:r>
        <w:rPr>
          <w:rFonts w:cs="Arial" w:ascii="Arial" w:hAnsi="Arial"/>
        </w:rPr>
        <w:t>45</w:t>
        <w:tab/>
        <w:tab/>
        <w:tab/>
        <w:t>Brasire/sostén</w:t>
      </w:r>
    </w:p>
    <w:p>
      <w:pPr>
        <w:pStyle w:val="Normal"/>
        <w:rPr/>
      </w:pPr>
      <w:r>
        <w:rPr>
          <w:rFonts w:cs="Arial" w:ascii="Arial" w:hAnsi="Arial"/>
        </w:rPr>
        <w:t>46</w:t>
        <w:tab/>
        <w:tab/>
        <w:tab/>
        <w:t>Pañuelo</w:t>
      </w:r>
    </w:p>
    <w:p>
      <w:pPr>
        <w:pStyle w:val="Normal"/>
        <w:rPr/>
      </w:pPr>
      <w:r>
        <w:rPr>
          <w:rFonts w:cs="Arial" w:ascii="Arial" w:hAnsi="Arial"/>
        </w:rPr>
        <w:t>47</w:t>
        <w:tab/>
        <w:tab/>
        <w:tab/>
        <w:t>Pantalon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</w:t>
        <w:tab/>
        <w:tab/>
        <w:t>material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Algodón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Bayet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ombasi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Corduroy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ostalillo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Descartable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Franela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Hilo</w:t>
      </w:r>
    </w:p>
    <w:p>
      <w:pPr>
        <w:pStyle w:val="Normal"/>
        <w:rPr/>
      </w:pPr>
      <w:r>
        <w:rPr>
          <w:rFonts w:cs="Arial" w:ascii="Arial" w:hAnsi="Arial"/>
        </w:rPr>
        <w:t>9</w:t>
        <w:tab/>
        <w:tab/>
        <w:tab/>
        <w:t>Jean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Lan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Nylon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Sintético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Tela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Tocuy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m</w:t>
        <w:tab/>
        <w:tab/>
        <w:t>tamaño de pren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m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Mediu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</w:t>
        <w:tab/>
        <w:tab/>
        <w:t>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</w:t>
        <w:tab/>
        <w:tab/>
        <w:t>X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-9</w:t>
        <w:tab/>
        <w:tab/>
        <w:t>NS/NR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rPr>
          <w:rFonts w:ascii="Arial" w:hAnsi="Arial" w:cs="Arial"/>
          <w:b/>
          <w:b/>
          <w:lang w:val="fr-FR"/>
        </w:rPr>
      </w:pPr>
      <w:r>
        <w:rPr>
          <w:rFonts w:cs="Arial" w:ascii="Arial" w:hAnsi="Arial"/>
          <w:b/>
          <w:lang w:val="fr-FR"/>
        </w:rPr>
        <w:t>Mod</w:t>
        <w:tab/>
        <w:tab/>
        <w:t>Model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>Cort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>Larg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  <w:t>Idamtro</w:t>
        <w:tab/>
        <w:t xml:space="preserve">Iden de antropom.: </w:t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  <w:t>1</w:t>
        <w:tab/>
        <w:tab/>
        <w:t>Infant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cyan"/>
        </w:rPr>
        <w:t>2</w:t>
        <w:tab/>
        <w:tab/>
        <w:t>MEF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BIOQUI</w:t>
      </w:r>
      <w:r>
        <w:rPr>
          <w:b/>
          <w:sz w:val="32"/>
          <w:szCs w:val="32"/>
        </w:rPr>
        <w:t xml:space="preserve"> CAPITULO BIOQUIMIC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Nsuj</w:t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uero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Orina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M</w:t>
        <w:tab/>
        <w:t>Suero MEF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N</w:t>
        <w:tab/>
        <w:t>Suero NIÑOS DE 0-59 A</w:t>
      </w:r>
    </w:p>
    <w:p>
      <w:pPr>
        <w:pStyle w:val="Normal"/>
        <w:rPr/>
      </w:pPr>
      <w:r>
        <w:rPr>
          <w:rFonts w:cs="Arial" w:ascii="Arial" w:hAnsi="Arial"/>
        </w:rPr>
        <w:t>SE</w:t>
        <w:tab/>
        <w:tab/>
        <w:tab/>
        <w:t>Suero ESCOLAR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600</w:t>
        <w:tab/>
        <w:t>CNDATPRE</w:t>
      </w:r>
      <w:r>
        <w:rPr>
          <w:b/>
          <w:sz w:val="32"/>
          <w:szCs w:val="32"/>
        </w:rPr>
        <w:t xml:space="preserve"> CAPITULO PREPARACION DE ALIM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ombre de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2</w:t>
        <w:tab/>
        <w:t>numprep</w:t>
        <w:tab/>
        <w:t>numer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lugprep</w:t>
        <w:tab/>
        <w:t>lugar de preparación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En el hogar</w:t>
        <w:tab/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medor popula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Restaur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mbul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obrante del dia anterio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2</w:t>
        <w:tab/>
        <w:t>Ingredientes de la prepa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Ingredi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 xml:space="preserve"> cod alim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3</w:t>
        <w:tab/>
        <w:t>peso preparación to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caps/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700 CNCONSUM</w:t>
      </w:r>
      <w:r>
        <w:rPr>
          <w:b/>
          <w:sz w:val="32"/>
          <w:szCs w:val="32"/>
        </w:rPr>
        <w:t xml:space="preserve"> CAPITULO CONSUMO </w:t>
      </w:r>
      <w:r>
        <w:rPr>
          <w:b/>
          <w:caps/>
          <w:sz w:val="32"/>
          <w:szCs w:val="32"/>
        </w:rPr>
        <w:t>indiviDual de alimentos</w:t>
      </w:r>
    </w:p>
    <w:p>
      <w:pPr>
        <w:pStyle w:val="Normal"/>
        <w:ind w:left="2124" w:hanging="2124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Tc</w:t>
        <w:tab/>
        <w:t>tiempo de 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esayu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lmuer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en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ntre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suj</w:t>
        <w:tab/>
        <w:tab/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Codpre</w:t>
        <w:tab/>
        <w:tab/>
        <w:t>códig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odalime</w:t>
        <w:tab/>
        <w:t>código de 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brto</w:t>
        <w:tab/>
        <w:tab/>
        <w:tab/>
        <w:t>peso brut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Ta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Pneto</w:t>
        <w:tab/>
        <w:tab/>
        <w:tab/>
        <w:t>peso ne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Sobr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highlight w:val="cyan"/>
        </w:rPr>
        <w:t>BASE 1998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NCLUST</w:t>
        <w:tab/>
        <w:t xml:space="preserve">CAPITULO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Bloque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Ámbito</w:t>
        <w:tab/>
        <w:t>ámb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Cost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sierra urb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sierra rural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4</w:t>
        <w:tab/>
        <w:tab/>
        <w:t>selv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5</w:t>
        <w:tab/>
        <w:tab/>
        <w:t>Lima Metropolitan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6</w:t>
        <w:tab/>
        <w:tab/>
        <w:t>Trapecio andi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ng</w:t>
        <w:tab/>
        <w:tab/>
        <w:t>Nro de conglomer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geo</w:t>
        <w:tab/>
        <w:t>nro de ubige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epto</w:t>
        <w:tab/>
        <w:t>departamen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Prov</w:t>
        <w:tab/>
        <w:tab/>
        <w:t>provincia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Dist</w:t>
        <w:tab/>
        <w:tab/>
        <w:t>distrit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Ubicp</w:t>
        <w:tab/>
        <w:t>ubicación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odcp</w:t>
        <w:tab/>
        <w:t>código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atcp</w:t>
        <w:tab/>
        <w:t>categoría centro poblad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Tipour</w:t>
        <w:tab/>
        <w:t>tipo centro poblado urbano o marginal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  <w:t>U</w:t>
        <w:br/>
        <w:t>R</w:t>
      </w:r>
    </w:p>
    <w:p>
      <w:pPr>
        <w:pStyle w:val="Normal"/>
        <w:ind w:left="141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0 CNDATGEN</w:t>
        <w:tab/>
        <w:t xml:space="preserve">CAPITULO </w:t>
      </w:r>
      <w:r>
        <w:rPr>
          <w:b/>
          <w:caps/>
          <w:sz w:val="32"/>
          <w:szCs w:val="32"/>
        </w:rPr>
        <w:t>caracteristicas y servicios basicos del hogar</w:t>
      </w:r>
    </w:p>
    <w:p>
      <w:pPr>
        <w:pStyle w:val="Normal"/>
        <w:rPr/>
      </w:pPr>
      <w:r>
        <w:rPr>
          <w:b/>
          <w:sz w:val="32"/>
          <w:szCs w:val="32"/>
        </w:rPr>
        <w:t>Código</w:t>
        <w:tab/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NFICHA</w:t>
      </w:r>
      <w:r>
        <w:rPr>
          <w:sz w:val="32"/>
          <w:szCs w:val="32"/>
        </w:rPr>
        <w:t xml:space="preserve"> </w:t>
        <w:tab/>
        <w:tab/>
      </w:r>
      <w:r>
        <w:rPr>
          <w:rFonts w:cs="Arial" w:ascii="Arial" w:hAnsi="Arial"/>
        </w:rPr>
        <w:t>Nro de ficha (digitación)</w:t>
      </w:r>
    </w:p>
    <w:p>
      <w:pPr>
        <w:pStyle w:val="Normal"/>
        <w:rPr/>
      </w:pPr>
      <w:r>
        <w:rPr>
          <w:rFonts w:cs="Arial" w:ascii="Arial" w:hAnsi="Arial"/>
        </w:rPr>
        <w:t>CONG</w:t>
        <w:tab/>
        <w:tab/>
        <w:t>Nro de conglomerad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IV</w:t>
        <w:tab/>
        <w:tab/>
        <w:tab/>
        <w:t>Nro de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OGAR</w:t>
        <w:tab/>
        <w:tab/>
        <w:t>Nro de hoga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1</w:t>
      </w:r>
    </w:p>
    <w:p>
      <w:pPr>
        <w:pStyle w:val="Normal"/>
        <w:rPr/>
      </w:pPr>
      <w:r>
        <w:rPr>
          <w:rFonts w:cs="Arial" w:ascii="Arial" w:hAnsi="Arial"/>
        </w:rPr>
        <w:t>MATPARE</w:t>
        <w:tab/>
        <w:tab/>
        <w:t>material predominante en paredes exterio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Ladrillo/bloque de cemen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Adobe/tapi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Quincha (caña de barro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iedra con ba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Mader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Ester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TTECH</w:t>
        <w:tab/>
        <w:tab/>
        <w:t>material predominante en el techo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concret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mad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ternit/calam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aja/estera/cañ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plástico/cartón/t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ej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quinch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ab/>
        <w:tab/>
        <w:t>lluvis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almera</w:t>
      </w:r>
    </w:p>
    <w:p>
      <w:pPr>
        <w:pStyle w:val="Normal"/>
        <w:rPr>
          <w:sz w:val="32"/>
          <w:szCs w:val="32"/>
        </w:rPr>
      </w:pPr>
      <w:r>
        <w:rPr>
          <w:rFonts w:cs="Arial" w:ascii="Arial" w:hAnsi="Arial"/>
        </w:rPr>
        <w:t>10</w:t>
        <w:tab/>
        <w:tab/>
        <w:tab/>
        <w:t>otros</w:t>
        <w:tab/>
        <w:tab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3</w:t>
      </w:r>
    </w:p>
    <w:p>
      <w:pPr>
        <w:pStyle w:val="Normal"/>
        <w:rPr/>
      </w:pPr>
      <w:r>
        <w:rPr>
          <w:rFonts w:cs="Arial" w:ascii="Arial" w:hAnsi="Arial"/>
        </w:rPr>
        <w:t>MATPISO</w:t>
        <w:tab/>
        <w:tab/>
        <w:t>material predominante en el piso</w:t>
        <w:tab/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arquet/madera pulid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lámina asfáltica/vinilico o similares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oseta/terraza o similares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madera/entablado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mento/falso piso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ierra/arena/rip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GUA</w:t>
        <w:tab/>
        <w:tab/>
        <w:tab/>
        <w:t>abastecimiento de agua para beb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Red pública dentro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il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oz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rio/acequia/mananti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camión/tanque/aguat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RVHIG</w:t>
        <w:tab/>
        <w:tab/>
        <w:t>servicios higiénicos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Red pública dentro de la vivienda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Red pública fuera de la viviend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Letrina (bajo pautas técnica)</w:t>
        <w:tab/>
        <w:tab/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pozo ciego/pozo negro ( orificio simple)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acequia/canal/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0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LUMBRA</w:t>
        <w:tab/>
        <w:tab/>
        <w:t>tipo de alumbrad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electric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kerosene/petróle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el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ningu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CODENCU </w:t>
        <w:tab/>
        <w:tab/>
        <w:t>cod de encuestad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A</w:t>
        <w:tab/>
        <w:tab/>
        <w:tab/>
        <w:t>dia de la encuesta</w:t>
      </w:r>
    </w:p>
    <w:p>
      <w:pPr>
        <w:pStyle w:val="Normal"/>
        <w:rPr/>
      </w:pPr>
      <w:r>
        <w:rPr>
          <w:rFonts w:cs="Arial" w:ascii="Arial" w:hAnsi="Arial"/>
        </w:rPr>
        <w:t>MES</w:t>
        <w:tab/>
        <w:tab/>
        <w:tab/>
        <w:t>mes de la encuesta</w:t>
      </w:r>
    </w:p>
    <w:p>
      <w:pPr>
        <w:pStyle w:val="Normal"/>
        <w:rPr/>
      </w:pPr>
      <w:r>
        <w:rPr>
          <w:rFonts w:cs="Arial" w:ascii="Arial" w:hAnsi="Arial"/>
        </w:rPr>
        <w:t>AÑO</w:t>
        <w:tab/>
        <w:tab/>
        <w:tab/>
        <w:t>año de la encues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0</w:t>
        <w:tab/>
        <w:t>CNEMBNAC</w:t>
      </w:r>
      <w:r>
        <w:rPr>
          <w:b/>
          <w:sz w:val="32"/>
          <w:szCs w:val="32"/>
        </w:rPr>
        <w:t xml:space="preserve"> CAPITULO EMBARAZOS Y NACIMI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ujer Inc.</w:t>
        <w:tab/>
        <w:t>Iniciales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muj</w:t>
        <w:tab/>
        <w:t>nro de orden de muj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iño inc.</w:t>
        <w:tab/>
        <w:t>Iniciales ni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dnin</w:t>
        <w:tab/>
        <w:t>Nro de orden de niño 0-59 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>tipo de nacimient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V</w:t>
        <w:tab/>
        <w:tab/>
        <w:t>nacido viv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M</w:t>
        <w:tab/>
        <w:tab/>
        <w:t>nacido mue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ABO</w:t>
        <w:tab/>
        <w:tab/>
        <w:t>abor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272</w:t>
        <w:tab/>
        <w:t>CNFALLE</w:t>
      </w:r>
      <w:r>
        <w:rPr>
          <w:b/>
          <w:sz w:val="32"/>
          <w:szCs w:val="32"/>
        </w:rPr>
        <w:t xml:space="preserve"> CAPITULO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rsona Inc..</w:t>
        <w:tab/>
        <w:t>iniciales de la persona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Id</w:t>
        <w:tab/>
        <w:t>Nro de identificación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Fecha</w:t>
        <w:tab/>
        <w:t>fecha de na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  <w:t>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</w:t>
        <w:tab/>
        <w:t>edad al fallece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tivo</w:t>
        <w:tab/>
        <w:t>motivo de su fallecimi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71</w:t>
        <w:tab/>
        <w:t>CNMIGRA</w:t>
      </w:r>
      <w:r>
        <w:rPr>
          <w:b/>
          <w:sz w:val="32"/>
          <w:szCs w:val="32"/>
        </w:rPr>
        <w:t xml:space="preserve"> CAPITULO MIGRACIONES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tres mese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Inici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 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Últimos cinco añ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Quine Inc.</w:t>
        <w:tab/>
        <w:t>Híncales de la persona</w:t>
      </w:r>
    </w:p>
    <w:p>
      <w:pPr>
        <w:pStyle w:val="Normal"/>
        <w:rPr/>
      </w:pPr>
      <w:r>
        <w:rPr>
          <w:rFonts w:cs="Arial" w:ascii="Arial" w:hAnsi="Arial"/>
        </w:rPr>
        <w:t>Id</w:t>
        <w:tab/>
        <w:tab/>
        <w:tab/>
        <w:t>Nro de miembro</w:t>
      </w:r>
    </w:p>
    <w:p>
      <w:pPr>
        <w:pStyle w:val="Normal"/>
        <w:rPr/>
      </w:pPr>
      <w:r>
        <w:rPr>
          <w:rFonts w:cs="Arial" w:ascii="Arial" w:hAnsi="Arial"/>
        </w:rPr>
        <w:t>Tipo</w:t>
        <w:tab/>
        <w:tab/>
        <w:tab/>
        <w:t>Tipo de migración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Llegó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Sal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Viaj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Habitu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echa</w:t>
        <w:tab/>
      </w:r>
    </w:p>
    <w:p>
      <w:pPr>
        <w:pStyle w:val="Normal"/>
        <w:rPr/>
      </w:pPr>
      <w:r>
        <w:rPr>
          <w:rFonts w:cs="Arial" w:ascii="Arial" w:hAnsi="Arial"/>
        </w:rPr>
        <w:t>Unidad</w:t>
        <w:tab/>
        <w:tab/>
        <w:t>Dia, mes, año</w:t>
      </w:r>
    </w:p>
    <w:p>
      <w:pPr>
        <w:pStyle w:val="Normal"/>
        <w:rPr/>
      </w:pPr>
      <w:r>
        <w:rPr>
          <w:rFonts w:cs="Arial" w:ascii="Arial" w:hAnsi="Arial"/>
        </w:rPr>
        <w:t>Fech1</w:t>
        <w:tab/>
        <w:tab/>
        <w:tab/>
        <w:t>Fecha llegada</w:t>
      </w:r>
    </w:p>
    <w:p>
      <w:pPr>
        <w:pStyle w:val="Normal"/>
        <w:rPr/>
      </w:pPr>
      <w:r>
        <w:rPr>
          <w:rFonts w:cs="Arial" w:ascii="Arial" w:hAnsi="Arial"/>
        </w:rPr>
        <w:t>Fech2</w:t>
        <w:tab/>
        <w:tab/>
        <w:tab/>
        <w:t>Fecha sali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nicio</w:t>
        <w:tab/>
        <w:tab/>
        <w:tab/>
        <w:t>duración (ollegada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umVeces</w:t>
        <w:tab/>
        <w:tab/>
        <w:t>veces x frecuencia x unidad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onde</w:t>
        <w:tab/>
        <w:tab/>
        <w:tab/>
        <w:t>Descripción del lugar donde migr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ºCNINGPRE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numero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Prepa</w:t>
        <w:tab/>
        <w:t>Codig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Nprepa</w:t>
        <w:tab/>
        <w:t>nr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Ingre</w:t>
        <w:tab/>
        <w:t>ingres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neto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200</w:t>
        <w:tab/>
        <w:t>CNMHOGCO</w:t>
      </w:r>
      <w:r>
        <w:rPr>
          <w:b/>
          <w:sz w:val="32"/>
          <w:szCs w:val="32"/>
        </w:rPr>
        <w:t xml:space="preserve"> CAPITULO CARACTERISTICAS DE LOS MIEMBROS DEL HOGAR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suj</w:t>
        <w:tab/>
        <w:t>nro de orden del miembr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2</w:t>
        <w:tab/>
        <w:t>nombres y apellid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03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exo</w:t>
        <w:tab/>
        <w:t>sexo de miembros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masculino</w:t>
      </w:r>
    </w:p>
    <w:p>
      <w:pPr>
        <w:pStyle w:val="Normal"/>
        <w:ind w:left="2124" w:hanging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femeni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4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dada</w:t>
        <w:tab/>
        <w:t>edad en años  de miembr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5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Fnac</w:t>
        <w:tab/>
        <w:t>fecha de nacimiento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Reljefe</w:t>
        <w:tab/>
        <w:t>relacion con el 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jef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nyug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hij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yerno/nuer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nieto(a)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padre/suegr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 parient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Trab. Domest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pensionist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a perso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7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astado civil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solter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asa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viu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divorciado</w:t>
      </w:r>
    </w:p>
    <w:p>
      <w:pPr>
        <w:pStyle w:val="Normal"/>
        <w:numPr>
          <w:ilvl w:val="0"/>
          <w:numId w:val="1"/>
        </w:numPr>
        <w:rPr>
          <w:rFonts w:ascii="Arial" w:hAnsi="Arial" w:cs="Arial"/>
        </w:rPr>
      </w:pPr>
      <w:r>
        <w:rPr>
          <w:rFonts w:cs="Arial" w:ascii="Arial" w:hAnsi="Arial"/>
        </w:rPr>
        <w:t>conviviente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8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yuge</w:t>
        <w:tab/>
        <w:t>Id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09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Feclleg</w:t>
        <w:tab/>
        <w:t>Fecha que llegó dd/mm/a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0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gcomp</w:t>
        <w:tab/>
        <w:t>grado compl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Ednivel</w:t>
        <w:tab/>
        <w:t>Nivel de educación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0</w:t>
        <w:tab/>
        <w:t>N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olo le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Lee+Esc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rim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Secundar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up Tecnico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Sup Univer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ctivida</w:t>
        <w:tab/>
        <w:tab/>
        <w:t>Actividad que realiz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 xml:space="preserve">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no trabaj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3    </w:t>
        <w:tab/>
        <w:tab/>
        <w:tab/>
        <w:t>des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estudió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jubilad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su cas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po</w:t>
        <w:tab/>
        <w:tab/>
        <w:tab/>
        <w:t>Tipo de sector de la econom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 xml:space="preserve">1    </w:t>
        <w:tab/>
        <w:tab/>
        <w:tab/>
        <w:t>agricultur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 xml:space="preserve">2  </w:t>
        <w:tab/>
        <w:tab/>
        <w:tab/>
        <w:t>ganaderia</w:t>
        <w:tab/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mineria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administración públi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5</w:t>
        <w:tab/>
        <w:tab/>
        <w:tab/>
        <w:t>industri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6</w:t>
        <w:tab/>
        <w:tab/>
        <w:tab/>
        <w:t>comer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servici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construcio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pesc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0</w:t>
        <w:tab/>
        <w:tab/>
        <w:tab/>
        <w:t>ot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21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ivel</w:t>
        <w:tab/>
        <w:tab/>
        <w:tab/>
        <w:t>nivel de categoria ( trabajo)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1</w:t>
        <w:tab/>
        <w:tab/>
        <w:tab/>
        <w:t>patrón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2</w:t>
        <w:tab/>
        <w:tab/>
        <w:tab/>
        <w:t>obrer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empleado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4</w:t>
        <w:tab/>
        <w:tab/>
        <w:tab/>
        <w:t>trab. Independiente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Trab, familia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Trab, hogar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7</w:t>
        <w:tab/>
        <w:tab/>
        <w:tab/>
        <w:t>Peón agricola</w:t>
      </w:r>
    </w:p>
    <w:p>
      <w:pPr>
        <w:pStyle w:val="Normal"/>
        <w:ind w:firstLine="708"/>
        <w:rPr/>
      </w:pPr>
      <w:r>
        <w:rPr>
          <w:rFonts w:cs="Arial" w:ascii="Arial" w:hAnsi="Arial"/>
        </w:rPr>
        <w:t>8</w:t>
        <w:tab/>
        <w:tab/>
        <w:tab/>
        <w:t>Pequeñ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Mediano agricultor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-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300</w:t>
        <w:tab/>
        <w:t>CNINO 0-59 meses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1</w:t>
      </w:r>
    </w:p>
    <w:p>
      <w:pPr>
        <w:pStyle w:val="Normal"/>
        <w:rPr/>
      </w:pPr>
      <w:r>
        <w:rPr>
          <w:rFonts w:cs="Arial" w:ascii="Arial" w:hAnsi="Arial"/>
        </w:rPr>
        <w:t>NRN</w:t>
        <w:tab/>
        <w:tab/>
        <w:tab/>
        <w:t>Nro de orden del niño del 0-59 mes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M</w:t>
        <w:tab/>
        <w:tab/>
        <w:tab/>
        <w:t>Nro de orden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 la m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RP</w:t>
        <w:tab/>
        <w:tab/>
        <w:tab/>
        <w:t>Nro de orden del padr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Nombre del padre</w:t>
      </w:r>
    </w:p>
    <w:p>
      <w:pPr>
        <w:pStyle w:val="Normal"/>
        <w:rPr/>
      </w:pPr>
      <w:r>
        <w:rPr>
          <w:rFonts w:cs="Arial" w:ascii="Arial" w:hAnsi="Arial"/>
        </w:rPr>
        <w:t xml:space="preserve">FNAC </w:t>
        <w:tab/>
        <w:tab/>
        <w:t>Fecha de nacimiento dd/mm/a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2</w:t>
      </w:r>
    </w:p>
    <w:p>
      <w:pPr>
        <w:pStyle w:val="Normal"/>
        <w:rPr/>
      </w:pPr>
      <w:r>
        <w:rPr>
          <w:rFonts w:cs="Arial" w:ascii="Arial" w:hAnsi="Arial"/>
        </w:rPr>
        <w:t>ND1</w:t>
        <w:tab/>
        <w:tab/>
        <w:tab/>
        <w:t>Nro de deposiciones líquidas de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2</w:t>
        <w:tab/>
        <w:tab/>
        <w:tab/>
        <w:t>Nro de deposiciones líquidas de a. ay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3</w:t>
        <w:tab/>
        <w:tab/>
        <w:tab/>
        <w:t>Nro de deposiciones líquidas del dia 3</w:t>
      </w:r>
    </w:p>
    <w:p>
      <w:pPr>
        <w:pStyle w:val="Normal"/>
        <w:rPr/>
      </w:pPr>
      <w:r>
        <w:rPr>
          <w:rFonts w:cs="Arial" w:ascii="Arial" w:hAnsi="Arial"/>
        </w:rPr>
        <w:t>ND4</w:t>
        <w:tab/>
        <w:tab/>
        <w:tab/>
        <w:t>Nro de deposiciones líquidas del dia 4</w:t>
      </w:r>
    </w:p>
    <w:p>
      <w:pPr>
        <w:pStyle w:val="Normal"/>
        <w:rPr/>
      </w:pPr>
      <w:r>
        <w:rPr>
          <w:rFonts w:cs="Arial" w:ascii="Arial" w:hAnsi="Arial"/>
        </w:rPr>
        <w:t>ND5</w:t>
        <w:tab/>
        <w:tab/>
        <w:tab/>
        <w:t>Nro de deposiciones líquidas del dia 5</w:t>
      </w:r>
    </w:p>
    <w:p>
      <w:pPr>
        <w:pStyle w:val="Normal"/>
        <w:rPr/>
      </w:pPr>
      <w:r>
        <w:rPr>
          <w:rFonts w:cs="Arial" w:ascii="Arial" w:hAnsi="Arial"/>
        </w:rPr>
        <w:t>ND6</w:t>
        <w:tab/>
        <w:tab/>
        <w:tab/>
        <w:t>Nro de deposiciones líquidas del dia 6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D7</w:t>
        <w:tab/>
        <w:tab/>
        <w:tab/>
        <w:t>Nro de deposiciones líquidas del dia 7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1</w:t>
        <w:tab/>
        <w:tab/>
        <w:tab/>
        <w:t>Tuvo deposición con sangre ND1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2</w:t>
        <w:tab/>
        <w:tab/>
        <w:tab/>
        <w:t>Tuvo deposición con sangre ND2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3</w:t>
        <w:tab/>
        <w:tab/>
        <w:tab/>
        <w:t>Tuvo deposición con sangre ND3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4</w:t>
        <w:tab/>
        <w:tab/>
        <w:tab/>
        <w:t xml:space="preserve">Tuvo deposición con sangre </w:t>
        <w:tab/>
        <w:t>ND4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SA5</w:t>
        <w:tab/>
        <w:tab/>
        <w:tab/>
        <w:t>Tuvo deposición con sangre ND5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6</w:t>
        <w:tab/>
        <w:tab/>
        <w:tab/>
        <w:t>Tuvo deposición con sangre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A7</w:t>
        <w:tab/>
        <w:tab/>
        <w:tab/>
        <w:t>Tuvo deposición con sangre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1</w:t>
        <w:tab/>
        <w:tab/>
        <w:tab/>
        <w:t>Tuvo dificultad respiratoria ayer ND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2</w:t>
        <w:tab/>
        <w:tab/>
        <w:tab/>
        <w:t>Tuvo dificultad respiratoria a.ayer ND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3</w:t>
        <w:tab/>
        <w:tab/>
        <w:tab/>
        <w:t>Tuvo dificultad respiratoria día ND3</w:t>
        <w:tab/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IR4</w:t>
        <w:tab/>
        <w:tab/>
        <w:tab/>
        <w:t>Tuvo dificultad respiratoria día ND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5</w:t>
        <w:tab/>
        <w:tab/>
        <w:tab/>
        <w:t>Tuvo dificultad respiratoria día ND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6</w:t>
        <w:tab/>
        <w:tab/>
        <w:tab/>
        <w:t>Tuvo dificultad respiratoria día ND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7</w:t>
        <w:tab/>
        <w:tab/>
        <w:tab/>
        <w:t>Tuvo dificultad respiratoria día ND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1</w:t>
        <w:tab/>
        <w:tab/>
        <w:tab/>
        <w:t>Tuvo tos 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2</w:t>
        <w:tab/>
        <w:tab/>
        <w:tab/>
        <w:t>Tuvo tos a.aye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3</w:t>
        <w:tab/>
        <w:tab/>
        <w:tab/>
        <w:t>Tuvo tos día 3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4</w:t>
        <w:tab/>
        <w:tab/>
        <w:tab/>
        <w:t>Tuvo tos día 4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5</w:t>
        <w:tab/>
        <w:tab/>
        <w:tab/>
        <w:t>Tuvo tos día 5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6</w:t>
        <w:tab/>
        <w:tab/>
        <w:tab/>
        <w:t>Tuvo tos día 6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7</w:t>
        <w:tab/>
        <w:tab/>
        <w:tab/>
        <w:t>Tuvo tos día 7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</w:t>
        <w:tab/>
        <w:tab/>
        <w:tab/>
        <w:t>En los últimos 15 días tuvo to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IRSP</w:t>
        <w:tab/>
        <w:tab/>
        <w:t>En los últimos 15 días tuvo dificultad respiratoria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IE</w:t>
        <w:tab/>
        <w:tab/>
        <w:tab/>
        <w:t>En los últimos 15 días tuvo fiebr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N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4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DO</w:t>
        <w:tab/>
        <w:tab/>
        <w:tab/>
        <w:t>Donde llevó a consul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Puesto/Centro Salud MINSA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Hospital MIN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UROC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Farmacia/Botica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entro/policlínico IP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ab/>
        <w:tab/>
        <w:t>Hospital IPSS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Consultorio/Clínica Priv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No busca ayud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Otr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LQU</w:t>
        <w:tab/>
        <w:tab/>
        <w:tab/>
        <w:t>A quien lo llevó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Médi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Enferme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Sanitar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ab/>
        <w:tab/>
        <w:t>Promotor de salud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NVP</w:t>
        <w:tab/>
        <w:tab/>
        <w:tab/>
        <w:t>Nro de veces que peso al niño desde que nació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>-9 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06</w:t>
      </w:r>
    </w:p>
    <w:p>
      <w:pPr>
        <w:pStyle w:val="Normal"/>
        <w:rPr/>
      </w:pPr>
      <w:r>
        <w:rPr>
          <w:rFonts w:cs="Arial" w:ascii="Arial" w:hAnsi="Arial"/>
        </w:rPr>
        <w:t>A</w:t>
        <w:tab/>
        <w:tab/>
        <w:tab/>
        <w:t>DPE</w:t>
        <w:tab/>
        <w:tab/>
        <w:tab/>
        <w:t>Actualmente le da pecho al niño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ab/>
        <w:tab/>
        <w:t>APE</w:t>
        <w:tab/>
        <w:tab/>
        <w:tab/>
        <w:t>Antes le dio pecho al niñ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ab/>
        <w:tab/>
      </w:r>
    </w:p>
    <w:p>
      <w:pPr>
        <w:pStyle w:val="Normal"/>
        <w:rPr/>
      </w:pPr>
      <w:r>
        <w:rPr>
          <w:rFonts w:cs="Arial" w:ascii="Arial" w:hAnsi="Arial"/>
        </w:rPr>
        <w:t xml:space="preserve">DEPEM  </w:t>
        <w:tab/>
        <w:tab/>
        <w:t>A que mes dejó de darle pecho</w:t>
      </w:r>
    </w:p>
    <w:p>
      <w:pPr>
        <w:pStyle w:val="Normal"/>
        <w:rPr/>
      </w:pPr>
      <w:r>
        <w:rPr>
          <w:rFonts w:cs="Arial" w:ascii="Arial" w:hAnsi="Arial"/>
        </w:rPr>
        <w:t xml:space="preserve">DEPED </w:t>
        <w:tab/>
        <w:tab/>
        <w:t>A los cuantos dias dejó de darle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</w:t>
      </w:r>
    </w:p>
    <w:p>
      <w:pPr>
        <w:pStyle w:val="Normal"/>
        <w:rPr/>
      </w:pPr>
      <w:r>
        <w:rPr>
          <w:rFonts w:cs="Arial" w:ascii="Arial" w:hAnsi="Arial"/>
        </w:rPr>
        <w:t xml:space="preserve">INPED    </w:t>
        <w:tab/>
        <w:tab/>
        <w:t>A los cuantos dias le inicio el pecho</w:t>
      </w:r>
    </w:p>
    <w:p>
      <w:pPr>
        <w:pStyle w:val="Normal"/>
        <w:rPr/>
      </w:pPr>
      <w:r>
        <w:rPr>
          <w:rFonts w:cs="Arial" w:ascii="Arial" w:hAnsi="Arial"/>
        </w:rPr>
        <w:t xml:space="preserve">INPEH    </w:t>
        <w:tab/>
        <w:tab/>
        <w:t>A las cuantas horas le inicio el pech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7</w:t>
      </w:r>
    </w:p>
    <w:p>
      <w:pPr>
        <w:pStyle w:val="Normal"/>
        <w:rPr/>
      </w:pPr>
      <w:r>
        <w:rPr>
          <w:rFonts w:cs="Arial" w:ascii="Arial" w:hAnsi="Arial"/>
        </w:rPr>
        <w:t xml:space="preserve">AG          </w:t>
        <w:tab/>
        <w:tab/>
        <w:t>1</w:t>
        <w:tab/>
        <w:t>A los cuantos dia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AGDM    </w:t>
        <w:tab/>
        <w:tab/>
        <w:t>2</w:t>
        <w:tab/>
        <w:t>A los cuantos meses empezó a darle aguitas?</w:t>
      </w:r>
    </w:p>
    <w:p>
      <w:pPr>
        <w:pStyle w:val="Normal"/>
        <w:rPr/>
      </w:pPr>
      <w:r>
        <w:rPr>
          <w:rFonts w:cs="Arial" w:ascii="Arial" w:hAnsi="Arial"/>
        </w:rPr>
        <w:t xml:space="preserve">JU   </w:t>
        <w:tab/>
        <w:tab/>
        <w:tab/>
        <w:t>1</w:t>
        <w:tab/>
        <w:t>A los cuantos dia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JUDM      </w:t>
        <w:tab/>
        <w:tab/>
        <w:t>2</w:t>
        <w:tab/>
        <w:t>A los cuantos meses empezó a darle jugos?</w:t>
      </w:r>
    </w:p>
    <w:p>
      <w:pPr>
        <w:pStyle w:val="Normal"/>
        <w:rPr/>
      </w:pPr>
      <w:r>
        <w:rPr>
          <w:rFonts w:cs="Arial" w:ascii="Arial" w:hAnsi="Arial"/>
        </w:rPr>
        <w:t xml:space="preserve">LEC     </w:t>
        <w:tab/>
        <w:tab/>
        <w:t>1</w:t>
        <w:tab/>
        <w:t>A los cuantos dia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LECDM </w:t>
        <w:tab/>
        <w:tab/>
        <w:t>2</w:t>
        <w:tab/>
        <w:t>A los cuantos meses empezó a darle leche no materna?</w:t>
      </w:r>
    </w:p>
    <w:p>
      <w:pPr>
        <w:pStyle w:val="Normal"/>
        <w:rPr/>
      </w:pPr>
      <w:r>
        <w:rPr>
          <w:rFonts w:cs="Arial" w:ascii="Arial" w:hAnsi="Arial"/>
        </w:rPr>
        <w:t xml:space="preserve">CAL   </w:t>
        <w:tab/>
        <w:tab/>
        <w:tab/>
        <w:t>1</w:t>
        <w:tab/>
        <w:t>A los cuantos dia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CALDM </w:t>
        <w:tab/>
        <w:tab/>
        <w:t>2</w:t>
        <w:tab/>
        <w:t>A los cuantos meses empezó a darle caldos?</w:t>
      </w:r>
    </w:p>
    <w:p>
      <w:pPr>
        <w:pStyle w:val="Normal"/>
        <w:rPr/>
      </w:pPr>
      <w:r>
        <w:rPr>
          <w:rFonts w:cs="Arial" w:ascii="Arial" w:hAnsi="Arial"/>
        </w:rPr>
        <w:t xml:space="preserve">PA     </w:t>
        <w:tab/>
        <w:tab/>
        <w:tab/>
        <w:t>1</w:t>
        <w:tab/>
        <w:t>A los cuantos dias empezó a darle papillas?</w:t>
      </w:r>
    </w:p>
    <w:p>
      <w:pPr>
        <w:pStyle w:val="Normal"/>
        <w:rPr/>
      </w:pPr>
      <w:r>
        <w:rPr>
          <w:rFonts w:cs="Arial" w:ascii="Arial" w:hAnsi="Arial"/>
        </w:rPr>
        <w:t xml:space="preserve">PADM    </w:t>
        <w:tab/>
        <w:tab/>
        <w:t>2</w:t>
        <w:tab/>
        <w:t>A los cuantos meses empezó a darle papilla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R   </w:t>
        <w:tab/>
        <w:tab/>
        <w:t>1</w:t>
        <w:tab/>
        <w:t xml:space="preserve">A los cuantos dia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GDM   </w:t>
        <w:tab/>
        <w:tab/>
        <w:t>2</w:t>
        <w:tab/>
        <w:t xml:space="preserve">A los cuantos meses empezó a darle comida de 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  <w:t>grandes?</w:t>
      </w:r>
    </w:p>
    <w:p>
      <w:pPr>
        <w:pStyle w:val="Normal"/>
        <w:ind w:left="2124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8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U3MEn los últimos tres meses tuvo tos conv. Saramp. EDA, Neumonia, Tbc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09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FBC </w:t>
        <w:tab/>
        <w:t>Fecha de vacuna de BCG al na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0</w:t>
        <w:tab/>
        <w:t>Fecha de vacuna de polio al nace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1</w:t>
        <w:tab/>
        <w:t>Fecha de vacuna de polio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2</w:t>
        <w:tab/>
        <w:t>Fecha de vacuna de polio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P3</w:t>
        <w:tab/>
        <w:t>Fecha de vacuna de polio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1</w:t>
        <w:tab/>
        <w:t>Fecha de vacuna de difteria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2</w:t>
        <w:tab/>
        <w:t>Fecha de vacuna de difteria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D3</w:t>
        <w:tab/>
        <w:t>Fecha de vacuna de difteria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S</w:t>
        <w:tab/>
        <w:t>Fecha de vacuna de sarampio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BC</w:t>
        <w:tab/>
        <w:t>Edad en meses de aplicación BCG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0</w:t>
        <w:tab/>
        <w:t>Edad en meses de aplicación poli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1</w:t>
        <w:tab/>
        <w:t>Edad en meses de aplicación polio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2</w:t>
        <w:tab/>
        <w:t>Edad en meses de aplicación polio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P3</w:t>
        <w:tab/>
        <w:t>Edad en meses de aplicación polio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1</w:t>
        <w:tab/>
        <w:t>Edad en meses de aplicación difteria dosis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2</w:t>
        <w:tab/>
        <w:t>Edad en meses de aplicación difteria dosis 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D3</w:t>
        <w:tab/>
        <w:t>Edad en meses de aplicación difteria dosis 3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S</w:t>
        <w:tab/>
        <w:t>Edad en meses de aplicación de saramp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BC</w:t>
        <w:tab/>
        <w:t>Fuente de dato de BCG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0</w:t>
        <w:tab/>
        <w:t>Fuente de dato de polio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1</w:t>
        <w:tab/>
        <w:t>fuente de dato de polio dosis 1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2</w:t>
        <w:tab/>
        <w:t>fuente de dato de polio dosis 2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P3</w:t>
        <w:tab/>
        <w:t>fuente de dato de polio dosis 3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1</w:t>
        <w:tab/>
        <w:t>fuente de dato de difteria dosis 1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2</w:t>
        <w:tab/>
        <w:t>fuente de dato de difteria dosis 2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D3</w:t>
        <w:tab/>
        <w:t>fuente de dato de difteria dosis 3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S</w:t>
        <w:tab/>
        <w:t>fuente de dato de sarampión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carnet</w:t>
      </w:r>
    </w:p>
    <w:p>
      <w:pPr>
        <w:pStyle w:val="Normal"/>
        <w:ind w:firstLine="708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utor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310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EU3M  </w:t>
        <w:tab/>
        <w:t>En los últimos tres meses tuvo tos conv. Saramp. EDA, Neumonia, Tbc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1416" w:firstLine="708"/>
        <w:rPr>
          <w:rFonts w:ascii="Arial" w:hAnsi="Arial" w:cs="Arial"/>
          <w:b/>
          <w:b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rFonts w:ascii="Arial" w:hAnsi="Arial" w:cs="Arial"/>
        </w:rPr>
      </w:pPr>
      <w:r>
        <w:rPr>
          <w:rFonts w:cs="Arial" w:ascii="Arial" w:hAnsi="Arial"/>
          <w:b/>
          <w:bCs/>
          <w:color w:val="333399"/>
        </w:rPr>
        <w:t>400</w:t>
        <w:tab/>
        <w:t>CNHISREP</w:t>
      </w:r>
      <w:r>
        <w:rPr>
          <w:rFonts w:cs="Arial" w:ascii="Arial" w:hAnsi="Arial"/>
          <w:b/>
        </w:rPr>
        <w:t xml:space="preserve"> CAPITULO HISTORIA REPRODUCTIV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1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 xml:space="preserve">Nord </w:t>
        <w:tab/>
        <w:t>Nro de orden de la madre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3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otal de hij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acvivo</w:t>
        <w:tab/>
        <w:t>Nro de nacidos viv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Nacmuer</w:t>
        <w:tab/>
        <w:t>Nro de nacid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Perdida</w:t>
        <w:tab/>
        <w:t>Nro de perdidas\abo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Hijmuer</w:t>
        <w:tab/>
        <w:t>Nro de hijos muertos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4</w:t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timo embarazo (nacido vivo ult 5 a.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Hijresi</w:t>
        <w:tab/>
        <w:t>nro de orden hijo (si residente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Numvec</w:t>
        <w:tab/>
        <w:t>Nro de veces que se controlo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B</w:t>
        <w:tab/>
        <w:t>Vacuna</w:t>
        <w:tab/>
        <w:t>Nro de vacunas antitetánicas (0=Ninguna, -9=NS/NR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Dioluz</w:t>
        <w:tab/>
        <w:t>Donde dio a luz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uesto/Centro Salud MINS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Hospital MINSA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3</w:t>
        <w:tab/>
        <w:t>Centro/policlínico IPSS</w:t>
        <w:tab/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4</w:t>
        <w:tab/>
        <w:t>Hospital IPS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Consultorio /clínica Priv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No busca ayu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Embara</w:t>
        <w:tab/>
        <w:t>Esta embarazada?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Si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mbmes</w:t>
        <w:tab/>
        <w:t>Mes de embara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06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secuid</w:t>
        <w:tab/>
        <w:t>Como se cuida?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ritmo/abstinenci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ildoras/pastill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Espiral/T de cobre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Condón/diafragm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Espuma/ovulos</w:t>
      </w:r>
    </w:p>
    <w:p>
      <w:pPr>
        <w:pStyle w:val="Normal"/>
        <w:ind w:left="2124" w:hanging="1416"/>
        <w:rPr/>
      </w:pPr>
      <w:r>
        <w:rPr>
          <w:rFonts w:cs="Arial" w:ascii="Arial" w:hAnsi="Arial"/>
        </w:rPr>
        <w:t>6</w:t>
        <w:tab/>
        <w:t>Inyecciones</w:t>
        <w:tab/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Ligadura de trompas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8</w:t>
        <w:tab/>
        <w:t>retiro/coito int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>Trad/Folkl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0</w:t>
        <w:tab/>
        <w:t>Otro o mas de 1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1</w:t>
        <w:tab/>
        <w:t>No se cuid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2</w:t>
        <w:tab/>
        <w:t>No tiene parej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13</w:t>
        <w:tab/>
        <w:t>Lactancia Materna</w:t>
      </w:r>
    </w:p>
    <w:p>
      <w:pPr>
        <w:pStyle w:val="Normal"/>
        <w:ind w:left="2124" w:hanging="1416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0</w:t>
        <w:tab/>
        <w:t>CNALICOM</w:t>
        <w:tab/>
        <w:t>CAPITULO ALIMENTACION COMPLEMENTARIA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Código</w:t>
        <w:tab/>
        <w:t>Nombre de Grupo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01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Nficha</w:t>
        <w:tab/>
        <w:t>nro. Ficha</w:t>
      </w:r>
    </w:p>
    <w:p>
      <w:pPr>
        <w:pStyle w:val="Normal"/>
        <w:rPr/>
      </w:pPr>
      <w:r>
        <w:rPr>
          <w:sz w:val="32"/>
          <w:szCs w:val="32"/>
        </w:rPr>
        <w:t>Progra</w:t>
        <w:tab/>
        <w:t>¿en que programa recibe apoyo alimentario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Panfa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kusi ayllu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3</w:t>
        <w:tab/>
        <w:tab/>
        <w:t>pantbc</w:t>
      </w:r>
    </w:p>
    <w:p>
      <w:pPr>
        <w:pStyle w:val="Normal"/>
        <w:rPr/>
      </w:pPr>
      <w:r>
        <w:rPr>
          <w:sz w:val="32"/>
          <w:szCs w:val="32"/>
        </w:rPr>
        <w:t>4</w:t>
        <w:tab/>
        <w:tab/>
        <w:t>promarn</w:t>
      </w:r>
    </w:p>
    <w:p>
      <w:pPr>
        <w:pStyle w:val="Normal"/>
        <w:rPr/>
      </w:pPr>
      <w:r>
        <w:rPr>
          <w:sz w:val="32"/>
          <w:szCs w:val="32"/>
        </w:rPr>
        <w:t>5</w:t>
        <w:tab/>
        <w:tab/>
        <w:t>pacfo (papilla)</w:t>
      </w:r>
    </w:p>
    <w:p>
      <w:pPr>
        <w:pStyle w:val="Normal"/>
        <w:rPr/>
      </w:pPr>
      <w:r>
        <w:rPr>
          <w:sz w:val="32"/>
          <w:szCs w:val="32"/>
        </w:rPr>
        <w:t>6</w:t>
        <w:tab/>
        <w:tab/>
        <w:t>otro(especificar)</w:t>
      </w:r>
    </w:p>
    <w:p>
      <w:pPr>
        <w:pStyle w:val="Normal"/>
        <w:rPr/>
      </w:pPr>
      <w:r>
        <w:rPr>
          <w:sz w:val="32"/>
          <w:szCs w:val="32"/>
        </w:rPr>
        <w:t xml:space="preserve">idsuj </w:t>
        <w:tab/>
        <w:tab/>
        <w:t>Identificador del sujeto que es beneficiario</w:t>
      </w:r>
    </w:p>
    <w:p>
      <w:pPr>
        <w:pStyle w:val="Normal"/>
        <w:rPr/>
      </w:pPr>
      <w:r>
        <w:rPr>
          <w:sz w:val="32"/>
          <w:szCs w:val="32"/>
        </w:rPr>
        <w:t xml:space="preserve">diai </w:t>
        <w:tab/>
        <w:tab/>
        <w:t>dia de inicio</w:t>
      </w:r>
    </w:p>
    <w:p>
      <w:pPr>
        <w:pStyle w:val="Normal"/>
        <w:rPr/>
      </w:pPr>
      <w:r>
        <w:rPr>
          <w:sz w:val="32"/>
          <w:szCs w:val="32"/>
        </w:rPr>
        <w:t xml:space="preserve">mesi </w:t>
        <w:tab/>
        <w:tab/>
        <w:t>mes de inicio</w:t>
      </w:r>
    </w:p>
    <w:p>
      <w:pPr>
        <w:pStyle w:val="Normal"/>
        <w:rPr/>
      </w:pPr>
      <w:r>
        <w:rPr>
          <w:sz w:val="32"/>
          <w:szCs w:val="32"/>
        </w:rPr>
        <w:t xml:space="preserve">anoi </w:t>
        <w:tab/>
        <w:tab/>
        <w:t>año de inicio</w:t>
      </w:r>
    </w:p>
    <w:p>
      <w:pPr>
        <w:pStyle w:val="Normal"/>
        <w:rPr/>
      </w:pPr>
      <w:r>
        <w:rPr>
          <w:sz w:val="32"/>
          <w:szCs w:val="32"/>
        </w:rPr>
        <w:t>diaf</w:t>
        <w:tab/>
        <w:t xml:space="preserve"> </w:t>
        <w:tab/>
        <w:t>dia que finalizo</w:t>
      </w:r>
    </w:p>
    <w:p>
      <w:pPr>
        <w:pStyle w:val="Normal"/>
        <w:rPr/>
      </w:pPr>
      <w:r>
        <w:rPr>
          <w:sz w:val="32"/>
          <w:szCs w:val="32"/>
        </w:rPr>
        <w:t xml:space="preserve">mesf </w:t>
        <w:tab/>
        <w:tab/>
        <w:t>mes que finalizo</w:t>
      </w:r>
    </w:p>
    <w:p>
      <w:pPr>
        <w:pStyle w:val="Normal"/>
        <w:rPr/>
      </w:pPr>
      <w:r>
        <w:rPr>
          <w:sz w:val="32"/>
          <w:szCs w:val="32"/>
        </w:rPr>
        <w:t>anof</w:t>
        <w:tab/>
        <w:tab/>
        <w:t>año que finaliz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cs</w:t>
        <w:tab/>
        <w:tab/>
        <w:t>¿Familia inscrita en el CS?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1</w:t>
        <w:tab/>
        <w:tab/>
        <w:t>Si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2</w:t>
        <w:tab/>
        <w:tab/>
        <w:t>No</w:t>
      </w:r>
    </w:p>
    <w:p>
      <w:pPr>
        <w:pStyle w:val="Normal"/>
        <w:rPr/>
      </w:pPr>
      <w:r>
        <w:rPr>
          <w:sz w:val="32"/>
          <w:szCs w:val="32"/>
        </w:rPr>
        <w:t>-9</w:t>
        <w:tab/>
        <w:tab/>
        <w:t>NS/NR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804</w:t>
      </w:r>
    </w:p>
    <w:p>
      <w:pPr>
        <w:pStyle w:val="Normal"/>
        <w:rPr/>
      </w:pPr>
      <w:r>
        <w:rPr>
          <w:rFonts w:cs="Arial" w:ascii="Arial" w:hAnsi="Arial"/>
        </w:rPr>
        <w:t>PAA</w:t>
        <w:tab/>
        <w:tab/>
        <w:tab/>
        <w:tab/>
        <w:t>Tiene conocimiento de algún programa alimentario?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ANFAR/kusi ayllu</w:t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>Tiene conocimiento de PANFAR/kusi ayllu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VASO DE LECHE</w:t>
        <w:tab/>
        <w:tab/>
        <w:t>Tiene conocimiento de VASO DE LECHE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3         PANTBC</w:t>
        <w:tab/>
        <w:t>Tiene conocimiento de PANTBC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        PROMARN</w:t>
        <w:tab/>
        <w:t>Tiene conocimiento de PROMARN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         PACFO</w:t>
        <w:tab/>
        <w:t>Tiene conocimiento de PACFO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/>
      </w:pPr>
      <w:r>
        <w:rPr>
          <w:rFonts w:cs="Arial" w:ascii="Arial" w:hAnsi="Arial"/>
        </w:rPr>
        <w:t>2</w:t>
        <w:tab/>
        <w:tab/>
        <w:tab/>
        <w:t>N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       COMEDOR P</w:t>
        <w:tab/>
        <w:t>Tiene conocimiento de COMEDOR POPULAR?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        OTPROG</w:t>
        <w:tab/>
        <w:t>Tiene conocimiento de OTROS PROGRAMAS?</w:t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Si</w:t>
      </w:r>
    </w:p>
    <w:p>
      <w:pPr>
        <w:pStyle w:val="Normal"/>
        <w:ind w:left="1416" w:firstLine="708"/>
        <w:rPr>
          <w:sz w:val="32"/>
          <w:szCs w:val="32"/>
        </w:rPr>
      </w:pPr>
      <w:r>
        <w:rPr>
          <w:rFonts w:cs="Arial" w:ascii="Arial" w:hAnsi="Arial"/>
        </w:rPr>
        <w:t>2</w:t>
        <w:tab/>
        <w:tab/>
        <w:tab/>
        <w:t>No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00 CNSAY</w:t>
        <w:tab/>
        <w:t>CONSUMO DE SAL IODADA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LOR</w:t>
        <w:tab/>
        <w:tab/>
        <w:t>tipo de color de s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azul o morad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muy tenue</w:t>
        <w:tab/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lanc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90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ARCA</w:t>
        <w:tab/>
        <w:tab/>
        <w:t>código de marca de sal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00</w:t>
        <w:tab/>
        <w:t>CNANTROP</w:t>
      </w:r>
      <w:r>
        <w:rPr>
          <w:b/>
          <w:sz w:val="32"/>
          <w:szCs w:val="32"/>
        </w:rPr>
        <w:t xml:space="preserve"> CAPITULO ANTROPOMETRIA 0-59 MESES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etodo</w:t>
        <w:tab/>
        <w:t>metodo empleado en el registro de talla 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Hech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Parad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nac</w:t>
        <w:tab/>
        <w:t>peso al nacer - gr.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>NS/N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10</w:t>
        <w:tab/>
        <w:t>CNANTROP</w:t>
      </w:r>
      <w:r>
        <w:rPr>
          <w:b/>
          <w:sz w:val="32"/>
          <w:szCs w:val="32"/>
        </w:rPr>
        <w:t xml:space="preserve"> CAPITULO ANTROPOMETRIA NIÑOS 5-14 AÑ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520</w:t>
        <w:tab/>
        <w:t>CNANTROP</w:t>
      </w:r>
      <w:r>
        <w:rPr>
          <w:b/>
          <w:sz w:val="32"/>
          <w:szCs w:val="32"/>
        </w:rPr>
        <w:t xml:space="preserve"> CAPITULO ANTROPOMETRIA MEF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ro</w:t>
        <w:tab/>
        <w:t>nro de miembro de hoga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lla</w:t>
        <w:tab/>
        <w:t>talla en - cm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eso</w:t>
        <w:tab/>
        <w:t>peso en - kg.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braq</w:t>
        <w:tab/>
        <w:t>perímetro braquial de la MEF – mm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º</w:t>
        <w:tab/>
        <w:t>Numero de prendas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Prend</w:t>
        <w:tab/>
        <w:t>Prenda de vestir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at</w:t>
        <w:tab/>
        <w:t>Material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Tam</w:t>
        <w:tab/>
        <w:t>Tamañ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Mod</w:t>
        <w:tab/>
        <w:t>Model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ROPA</w:t>
      </w:r>
      <w:r>
        <w:rPr>
          <w:b/>
          <w:sz w:val="32"/>
          <w:szCs w:val="32"/>
        </w:rPr>
        <w:t xml:space="preserve"> CAPITULO 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 xml:space="preserve">Nro de ficha </w:t>
      </w:r>
    </w:p>
    <w:p>
      <w:pPr>
        <w:pStyle w:val="Normal"/>
        <w:rPr/>
      </w:pPr>
      <w:r>
        <w:rPr>
          <w:rFonts w:cs="Arial" w:ascii="Arial" w:hAnsi="Arial"/>
        </w:rPr>
        <w:t>Nrsuj</w:t>
        <w:tab/>
        <w:tab/>
        <w:tab/>
        <w:t>Nro de sujeto</w:t>
      </w:r>
    </w:p>
    <w:p>
      <w:pPr>
        <w:pStyle w:val="Normal"/>
        <w:rPr/>
      </w:pPr>
      <w:r>
        <w:rPr>
          <w:rFonts w:cs="Arial" w:ascii="Arial" w:hAnsi="Arial"/>
        </w:rPr>
        <w:t>Num</w:t>
        <w:tab/>
        <w:tab/>
        <w:tab/>
        <w:t>Cantidad de prendas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nda</w:t>
        <w:tab/>
        <w:tab/>
        <w:t>Códig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Bab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Bebecexe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VD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Blus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ab/>
        <w:tab/>
        <w:t>Bolsa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Buzo casaca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Buzo pantalon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Cafare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9</w:t>
        <w:tab/>
        <w:tab/>
        <w:tab/>
        <w:t>Calzón/truza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Camis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Casaca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Colchita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Chaleco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Chal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5</w:t>
        <w:tab/>
        <w:tab/>
        <w:tab/>
        <w:t>Chaqueta</w:t>
      </w:r>
    </w:p>
    <w:p>
      <w:pPr>
        <w:pStyle w:val="Normal"/>
        <w:rPr/>
      </w:pPr>
      <w:r>
        <w:rPr>
          <w:rFonts w:cs="Arial" w:ascii="Arial" w:hAnsi="Arial"/>
        </w:rPr>
        <w:t>16</w:t>
        <w:tab/>
        <w:tab/>
        <w:tab/>
        <w:t>Chompa</w:t>
      </w:r>
    </w:p>
    <w:p>
      <w:pPr>
        <w:pStyle w:val="Normal"/>
        <w:rPr/>
      </w:pPr>
      <w:r>
        <w:rPr>
          <w:rFonts w:cs="Arial" w:ascii="Arial" w:hAnsi="Arial"/>
        </w:rPr>
        <w:t>17</w:t>
        <w:tab/>
        <w:tab/>
        <w:tab/>
        <w:t>Chupón</w:t>
      </w:r>
    </w:p>
    <w:p>
      <w:pPr>
        <w:pStyle w:val="Normal"/>
        <w:rPr/>
      </w:pPr>
      <w:r>
        <w:rPr>
          <w:rFonts w:cs="Arial" w:ascii="Arial" w:hAnsi="Arial"/>
        </w:rPr>
        <w:t>18</w:t>
        <w:tab/>
        <w:tab/>
        <w:tab/>
        <w:t>Enterizo</w:t>
      </w:r>
    </w:p>
    <w:p>
      <w:pPr>
        <w:pStyle w:val="Normal"/>
        <w:rPr/>
      </w:pPr>
      <w:r>
        <w:rPr>
          <w:rFonts w:cs="Arial" w:ascii="Arial" w:hAnsi="Arial"/>
        </w:rPr>
        <w:t>19</w:t>
        <w:tab/>
        <w:tab/>
        <w:tab/>
        <w:t>Faja</w:t>
      </w:r>
    </w:p>
    <w:p>
      <w:pPr>
        <w:pStyle w:val="Normal"/>
        <w:rPr/>
      </w:pPr>
      <w:r>
        <w:rPr>
          <w:rFonts w:cs="Arial" w:ascii="Arial" w:hAnsi="Arial"/>
        </w:rPr>
        <w:t>21</w:t>
        <w:tab/>
        <w:tab/>
        <w:tab/>
        <w:t>Frazadita</w:t>
      </w:r>
    </w:p>
    <w:p>
      <w:pPr>
        <w:pStyle w:val="Normal"/>
        <w:rPr/>
      </w:pPr>
      <w:r>
        <w:rPr>
          <w:rFonts w:cs="Arial" w:ascii="Arial" w:hAnsi="Arial"/>
        </w:rPr>
        <w:t>22</w:t>
        <w:tab/>
        <w:tab/>
        <w:tab/>
        <w:t>Fustán</w:t>
      </w:r>
    </w:p>
    <w:p>
      <w:pPr>
        <w:pStyle w:val="Normal"/>
        <w:rPr/>
      </w:pPr>
      <w:r>
        <w:rPr>
          <w:rFonts w:cs="Arial" w:ascii="Arial" w:hAnsi="Arial"/>
        </w:rPr>
        <w:t>23</w:t>
        <w:tab/>
        <w:tab/>
        <w:tab/>
        <w:t>Gor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4</w:t>
        <w:tab/>
        <w:tab/>
        <w:tab/>
        <w:t>Mandil</w:t>
      </w:r>
    </w:p>
    <w:p>
      <w:pPr>
        <w:pStyle w:val="Normal"/>
        <w:rPr/>
      </w:pPr>
      <w:r>
        <w:rPr>
          <w:rFonts w:cs="Arial" w:ascii="Arial" w:hAnsi="Arial"/>
        </w:rPr>
        <w:t>25</w:t>
        <w:tab/>
        <w:tab/>
        <w:tab/>
        <w:t>Manoplas</w:t>
      </w:r>
    </w:p>
    <w:p>
      <w:pPr>
        <w:pStyle w:val="Normal"/>
        <w:rPr/>
      </w:pPr>
      <w:r>
        <w:rPr>
          <w:rFonts w:cs="Arial" w:ascii="Arial" w:hAnsi="Arial"/>
        </w:rPr>
        <w:t>26</w:t>
        <w:tab/>
        <w:tab/>
        <w:tab/>
        <w:t>Medias</w:t>
      </w:r>
    </w:p>
    <w:p>
      <w:pPr>
        <w:pStyle w:val="Normal"/>
        <w:rPr/>
      </w:pPr>
      <w:r>
        <w:rPr>
          <w:rFonts w:cs="Arial" w:ascii="Arial" w:hAnsi="Arial"/>
        </w:rPr>
        <w:t>27</w:t>
        <w:tab/>
        <w:tab/>
        <w:tab/>
        <w:t>Ombligue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8</w:t>
        <w:tab/>
        <w:tab/>
        <w:tab/>
        <w:t>Over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9</w:t>
        <w:tab/>
        <w:tab/>
        <w:tab/>
        <w:t>Pantalón</w:t>
      </w:r>
    </w:p>
    <w:p>
      <w:pPr>
        <w:pStyle w:val="Normal"/>
        <w:rPr/>
      </w:pPr>
      <w:r>
        <w:rPr>
          <w:rFonts w:cs="Arial" w:ascii="Arial" w:hAnsi="Arial"/>
        </w:rPr>
        <w:t>30</w:t>
        <w:tab/>
        <w:tab/>
        <w:tab/>
        <w:t>Panty</w:t>
      </w:r>
    </w:p>
    <w:p>
      <w:pPr>
        <w:pStyle w:val="Normal"/>
        <w:rPr/>
      </w:pPr>
      <w:r>
        <w:rPr>
          <w:rFonts w:cs="Arial" w:ascii="Arial" w:hAnsi="Arial"/>
        </w:rPr>
        <w:t>31</w:t>
        <w:tab/>
        <w:tab/>
        <w:tab/>
        <w:t>Pañal</w:t>
      </w:r>
    </w:p>
    <w:p>
      <w:pPr>
        <w:pStyle w:val="Normal"/>
        <w:rPr/>
      </w:pPr>
      <w:r>
        <w:rPr>
          <w:rFonts w:cs="Arial" w:ascii="Arial" w:hAnsi="Arial"/>
        </w:rPr>
        <w:t>32</w:t>
        <w:tab/>
        <w:tab/>
        <w:tab/>
        <w:t>Pijama</w:t>
      </w:r>
    </w:p>
    <w:p>
      <w:pPr>
        <w:pStyle w:val="Normal"/>
        <w:rPr/>
      </w:pPr>
      <w:r>
        <w:rPr>
          <w:rFonts w:cs="Arial" w:ascii="Arial" w:hAnsi="Arial"/>
        </w:rPr>
        <w:t>33</w:t>
        <w:tab/>
        <w:tab/>
        <w:tab/>
        <w:t>Polo</w:t>
      </w:r>
    </w:p>
    <w:p>
      <w:pPr>
        <w:pStyle w:val="Normal"/>
        <w:rPr/>
      </w:pPr>
      <w:r>
        <w:rPr>
          <w:rFonts w:cs="Arial" w:ascii="Arial" w:hAnsi="Arial"/>
        </w:rPr>
        <w:t>34</w:t>
        <w:tab/>
        <w:tab/>
        <w:tab/>
        <w:t>Poncho</w:t>
      </w:r>
    </w:p>
    <w:p>
      <w:pPr>
        <w:pStyle w:val="Normal"/>
        <w:rPr/>
      </w:pPr>
      <w:r>
        <w:rPr>
          <w:rFonts w:cs="Arial" w:ascii="Arial" w:hAnsi="Arial"/>
        </w:rPr>
        <w:t>35</w:t>
        <w:tab/>
        <w:tab/>
        <w:tab/>
        <w:t>Pulóver</w:t>
      </w:r>
    </w:p>
    <w:p>
      <w:pPr>
        <w:pStyle w:val="Normal"/>
        <w:rPr/>
      </w:pPr>
      <w:r>
        <w:rPr>
          <w:rFonts w:cs="Arial" w:ascii="Arial" w:hAnsi="Arial"/>
        </w:rPr>
        <w:t>36</w:t>
        <w:tab/>
        <w:tab/>
        <w:tab/>
        <w:t>Punta</w:t>
      </w:r>
    </w:p>
    <w:p>
      <w:pPr>
        <w:pStyle w:val="Normal"/>
        <w:rPr/>
      </w:pPr>
      <w:r>
        <w:rPr>
          <w:rFonts w:cs="Arial" w:ascii="Arial" w:hAnsi="Arial"/>
        </w:rPr>
        <w:t>37</w:t>
        <w:tab/>
        <w:tab/>
        <w:tab/>
        <w:t>Ropón</w:t>
      </w:r>
    </w:p>
    <w:p>
      <w:pPr>
        <w:pStyle w:val="Normal"/>
        <w:rPr/>
      </w:pPr>
      <w:r>
        <w:rPr>
          <w:rFonts w:cs="Arial" w:ascii="Arial" w:hAnsi="Arial"/>
        </w:rPr>
        <w:t>38</w:t>
        <w:tab/>
        <w:tab/>
        <w:tab/>
        <w:t>Toalla</w:t>
      </w:r>
    </w:p>
    <w:p>
      <w:pPr>
        <w:pStyle w:val="Normal"/>
        <w:rPr/>
      </w:pPr>
      <w:r>
        <w:rPr>
          <w:rFonts w:cs="Arial" w:ascii="Arial" w:hAnsi="Arial"/>
        </w:rPr>
        <w:t>39</w:t>
        <w:tab/>
        <w:tab/>
        <w:tab/>
        <w:t>Treta</w:t>
      </w:r>
    </w:p>
    <w:p>
      <w:pPr>
        <w:pStyle w:val="Normal"/>
        <w:rPr/>
      </w:pPr>
      <w:r>
        <w:rPr>
          <w:rFonts w:cs="Arial" w:ascii="Arial" w:hAnsi="Arial"/>
        </w:rPr>
        <w:t>40</w:t>
        <w:tab/>
        <w:tab/>
        <w:tab/>
        <w:t>Vestido</w:t>
      </w:r>
    </w:p>
    <w:p>
      <w:pPr>
        <w:pStyle w:val="Normal"/>
        <w:rPr/>
      </w:pPr>
      <w:r>
        <w:rPr>
          <w:rFonts w:cs="Arial" w:ascii="Arial" w:hAnsi="Arial"/>
        </w:rPr>
        <w:t>41</w:t>
        <w:tab/>
        <w:tab/>
        <w:tab/>
        <w:t>Zapatillas</w:t>
      </w:r>
    </w:p>
    <w:p>
      <w:pPr>
        <w:pStyle w:val="Normal"/>
        <w:rPr/>
      </w:pPr>
      <w:r>
        <w:rPr>
          <w:rFonts w:cs="Arial" w:ascii="Arial" w:hAnsi="Arial"/>
        </w:rPr>
        <w:t>42</w:t>
        <w:tab/>
        <w:tab/>
        <w:tab/>
        <w:t>Zapatos</w:t>
      </w:r>
    </w:p>
    <w:p>
      <w:pPr>
        <w:pStyle w:val="Normal"/>
        <w:rPr/>
      </w:pPr>
      <w:r>
        <w:rPr>
          <w:rFonts w:cs="Arial" w:ascii="Arial" w:hAnsi="Arial"/>
        </w:rPr>
        <w:t>43</w:t>
        <w:tab/>
        <w:tab/>
        <w:tab/>
        <w:t>Otr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4</w:t>
        <w:tab/>
        <w:tab/>
        <w:tab/>
        <w:t>Falda</w:t>
      </w:r>
    </w:p>
    <w:p>
      <w:pPr>
        <w:pStyle w:val="Normal"/>
        <w:rPr/>
      </w:pPr>
      <w:r>
        <w:rPr>
          <w:rFonts w:cs="Arial" w:ascii="Arial" w:hAnsi="Arial"/>
        </w:rPr>
        <w:t>45</w:t>
        <w:tab/>
        <w:tab/>
        <w:tab/>
        <w:t>Brasire/sostén</w:t>
      </w:r>
    </w:p>
    <w:p>
      <w:pPr>
        <w:pStyle w:val="Normal"/>
        <w:rPr/>
      </w:pPr>
      <w:r>
        <w:rPr>
          <w:rFonts w:cs="Arial" w:ascii="Arial" w:hAnsi="Arial"/>
        </w:rPr>
        <w:t>46</w:t>
        <w:tab/>
        <w:tab/>
        <w:tab/>
        <w:t>Pañuelo</w:t>
      </w:r>
    </w:p>
    <w:p>
      <w:pPr>
        <w:pStyle w:val="Normal"/>
        <w:rPr/>
      </w:pPr>
      <w:r>
        <w:rPr>
          <w:rFonts w:cs="Arial" w:ascii="Arial" w:hAnsi="Arial"/>
        </w:rPr>
        <w:t>47</w:t>
        <w:tab/>
        <w:tab/>
        <w:tab/>
        <w:t>Pantalonet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aterial</w:t>
        <w:tab/>
        <w:tab/>
        <w:t>material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ab/>
        <w:t>Algodón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ab/>
        <w:t>Bayeta</w:t>
      </w:r>
    </w:p>
    <w:p>
      <w:pPr>
        <w:pStyle w:val="Normal"/>
        <w:rPr/>
      </w:pPr>
      <w:r>
        <w:rPr>
          <w:rFonts w:cs="Arial" w:ascii="Arial" w:hAnsi="Arial"/>
        </w:rPr>
        <w:t>3</w:t>
        <w:tab/>
        <w:tab/>
        <w:tab/>
        <w:t>Bombasi</w:t>
      </w:r>
    </w:p>
    <w:p>
      <w:pPr>
        <w:pStyle w:val="Normal"/>
        <w:rPr/>
      </w:pPr>
      <w:r>
        <w:rPr>
          <w:rFonts w:cs="Arial" w:ascii="Arial" w:hAnsi="Arial"/>
        </w:rPr>
        <w:t>4</w:t>
        <w:tab/>
        <w:tab/>
        <w:tab/>
        <w:t>Corduroy</w:t>
      </w:r>
    </w:p>
    <w:p>
      <w:pPr>
        <w:pStyle w:val="Normal"/>
        <w:rPr/>
      </w:pPr>
      <w:r>
        <w:rPr>
          <w:rFonts w:cs="Arial" w:ascii="Arial" w:hAnsi="Arial"/>
        </w:rPr>
        <w:t>5</w:t>
        <w:tab/>
        <w:tab/>
        <w:tab/>
        <w:t>Costalillo</w:t>
      </w:r>
    </w:p>
    <w:p>
      <w:pPr>
        <w:pStyle w:val="Normal"/>
        <w:rPr/>
      </w:pPr>
      <w:r>
        <w:rPr>
          <w:rFonts w:cs="Arial" w:ascii="Arial" w:hAnsi="Arial"/>
        </w:rPr>
        <w:t>6</w:t>
        <w:tab/>
        <w:tab/>
        <w:tab/>
        <w:t>Descartable</w:t>
      </w:r>
    </w:p>
    <w:p>
      <w:pPr>
        <w:pStyle w:val="Normal"/>
        <w:rPr/>
      </w:pPr>
      <w:r>
        <w:rPr>
          <w:rFonts w:cs="Arial" w:ascii="Arial" w:hAnsi="Arial"/>
        </w:rPr>
        <w:t>7</w:t>
        <w:tab/>
        <w:tab/>
        <w:tab/>
        <w:t>Franela</w:t>
      </w:r>
    </w:p>
    <w:p>
      <w:pPr>
        <w:pStyle w:val="Normal"/>
        <w:rPr/>
      </w:pPr>
      <w:r>
        <w:rPr>
          <w:rFonts w:cs="Arial" w:ascii="Arial" w:hAnsi="Arial"/>
        </w:rPr>
        <w:t>8</w:t>
        <w:tab/>
        <w:tab/>
        <w:tab/>
        <w:t>Hilo</w:t>
      </w:r>
    </w:p>
    <w:p>
      <w:pPr>
        <w:pStyle w:val="Normal"/>
        <w:rPr/>
      </w:pPr>
      <w:r>
        <w:rPr>
          <w:rFonts w:cs="Arial" w:ascii="Arial" w:hAnsi="Arial"/>
        </w:rPr>
        <w:t>9</w:t>
        <w:tab/>
        <w:tab/>
        <w:tab/>
        <w:t>Jean</w:t>
      </w:r>
    </w:p>
    <w:p>
      <w:pPr>
        <w:pStyle w:val="Normal"/>
        <w:rPr/>
      </w:pPr>
      <w:r>
        <w:rPr>
          <w:rFonts w:cs="Arial" w:ascii="Arial" w:hAnsi="Arial"/>
        </w:rPr>
        <w:t>10</w:t>
        <w:tab/>
        <w:tab/>
        <w:tab/>
        <w:t>Lana</w:t>
      </w:r>
    </w:p>
    <w:p>
      <w:pPr>
        <w:pStyle w:val="Normal"/>
        <w:rPr/>
      </w:pPr>
      <w:r>
        <w:rPr>
          <w:rFonts w:cs="Arial" w:ascii="Arial" w:hAnsi="Arial"/>
        </w:rPr>
        <w:t>11</w:t>
        <w:tab/>
        <w:tab/>
        <w:tab/>
        <w:t>Nylon</w:t>
      </w:r>
    </w:p>
    <w:p>
      <w:pPr>
        <w:pStyle w:val="Normal"/>
        <w:rPr/>
      </w:pPr>
      <w:r>
        <w:rPr>
          <w:rFonts w:cs="Arial" w:ascii="Arial" w:hAnsi="Arial"/>
        </w:rPr>
        <w:t>12</w:t>
        <w:tab/>
        <w:tab/>
        <w:tab/>
        <w:t>Sintético</w:t>
      </w:r>
    </w:p>
    <w:p>
      <w:pPr>
        <w:pStyle w:val="Normal"/>
        <w:rPr/>
      </w:pPr>
      <w:r>
        <w:rPr>
          <w:rFonts w:cs="Arial" w:ascii="Arial" w:hAnsi="Arial"/>
        </w:rPr>
        <w:t>13</w:t>
        <w:tab/>
        <w:tab/>
        <w:tab/>
        <w:t>Tela</w:t>
      </w:r>
    </w:p>
    <w:p>
      <w:pPr>
        <w:pStyle w:val="Normal"/>
        <w:rPr/>
      </w:pPr>
      <w:r>
        <w:rPr>
          <w:rFonts w:cs="Arial" w:ascii="Arial" w:hAnsi="Arial"/>
        </w:rPr>
        <w:t>14</w:t>
        <w:tab/>
        <w:tab/>
        <w:tab/>
        <w:t>Tocuy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Tam</w:t>
        <w:tab/>
        <w:tab/>
        <w:t>tamaño de prend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>Smal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>Medium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3</w:t>
        <w:tab/>
        <w:tab/>
        <w:t>Large</w:t>
      </w:r>
    </w:p>
    <w:p>
      <w:pPr>
        <w:pStyle w:val="Normal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  <w:t>4</w:t>
        <w:tab/>
        <w:tab/>
        <w:t>XLarg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</w:t>
        <w:tab/>
        <w:tab/>
        <w:t>Modelo de prenda</w:t>
      </w:r>
    </w:p>
    <w:p>
      <w:pPr>
        <w:pStyle w:val="Normal"/>
        <w:rPr/>
      </w:pPr>
      <w:r>
        <w:rPr>
          <w:rFonts w:cs="Arial" w:ascii="Arial" w:hAnsi="Arial"/>
        </w:rPr>
        <w:t>1</w:t>
        <w:tab/>
        <w:tab/>
        <w:t>Corto</w:t>
      </w:r>
    </w:p>
    <w:p>
      <w:pPr>
        <w:pStyle w:val="Normal"/>
        <w:rPr/>
      </w:pPr>
      <w:r>
        <w:rPr>
          <w:rFonts w:cs="Arial" w:ascii="Arial" w:hAnsi="Arial"/>
        </w:rPr>
        <w:t>2</w:t>
        <w:tab/>
        <w:tab/>
        <w:t>Largo</w:t>
      </w:r>
    </w:p>
    <w:p>
      <w:pPr>
        <w:pStyle w:val="Normal"/>
        <w:rPr/>
      </w:pPr>
      <w:r>
        <w:rPr>
          <w:rFonts w:cs="Arial" w:ascii="Arial" w:hAnsi="Arial"/>
        </w:rPr>
        <w:t>-9</w:t>
        <w:tab/>
        <w:tab/>
        <w:t>NS/NR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  <w:t>Idamtro</w:t>
        <w:tab/>
        <w:t xml:space="preserve">Iden de antropom.: </w:t>
      </w:r>
    </w:p>
    <w:p>
      <w:pPr>
        <w:pStyle w:val="Normal"/>
        <w:rPr>
          <w:rFonts w:ascii="Arial" w:hAnsi="Arial" w:cs="Arial"/>
          <w:b/>
          <w:b/>
          <w:highlight w:val="cyan"/>
        </w:rPr>
      </w:pPr>
      <w:r>
        <w:rPr>
          <w:rFonts w:cs="Arial" w:ascii="Arial" w:hAnsi="Arial"/>
          <w:b/>
          <w:highlight w:val="cyan"/>
        </w:rPr>
      </w:r>
    </w:p>
    <w:p>
      <w:pPr>
        <w:pStyle w:val="Normal"/>
        <w:rPr>
          <w:rFonts w:ascii="Arial" w:hAnsi="Arial" w:cs="Arial"/>
          <w:highlight w:val="cyan"/>
        </w:rPr>
      </w:pPr>
      <w:r>
        <w:rPr>
          <w:rFonts w:cs="Arial" w:ascii="Arial" w:hAnsi="Arial"/>
          <w:highlight w:val="cyan"/>
        </w:rPr>
        <w:t>1</w:t>
        <w:tab/>
        <w:tab/>
        <w:t>Infanti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highlight w:val="cyan"/>
        </w:rPr>
        <w:t>2</w:t>
        <w:tab/>
        <w:tab/>
        <w:t>MEF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left="1416" w:firstLine="708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CNBIOQUI</w:t>
      </w:r>
      <w:r>
        <w:rPr>
          <w:b/>
          <w:sz w:val="32"/>
          <w:szCs w:val="32"/>
        </w:rPr>
        <w:t xml:space="preserve"> CAPITULO BIOQUIMICO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sz w:val="32"/>
          <w:szCs w:val="32"/>
        </w:rPr>
      </w:pPr>
      <w:r>
        <w:rPr>
          <w:rFonts w:cs="Arial" w:ascii="Arial" w:hAnsi="Arial"/>
        </w:rPr>
        <w:t>Nsuj</w:t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uero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Orina</w:t>
        <w:tab/>
        <w:t>identificacion del Nro de muest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M</w:t>
        <w:tab/>
        <w:t>Suero MEF</w:t>
        <w:tab/>
        <w:t>1-8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SN</w:t>
        <w:tab/>
        <w:t>Suero NIÑOS DE 0-59 A</w:t>
        <w:tab/>
        <w:t>9-15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E</w:t>
        <w:tab/>
        <w:tab/>
        <w:tab/>
        <w:t>Suero ESCOLARES</w:t>
        <w:tab/>
        <w:t>16-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OM</w:t>
        <w:tab/>
        <w:t>Orina MEF</w:t>
        <w:tab/>
        <w:t>1-8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ON</w:t>
        <w:tab/>
        <w:t>Orina NIÑOS DE 0-59 A</w:t>
        <w:tab/>
        <w:t>9-15</w:t>
      </w:r>
    </w:p>
    <w:p>
      <w:pPr>
        <w:pStyle w:val="Normal"/>
        <w:rPr/>
      </w:pPr>
      <w:r>
        <w:rPr>
          <w:rFonts w:cs="Arial" w:ascii="Arial" w:hAnsi="Arial"/>
        </w:rPr>
        <w:t>OE</w:t>
        <w:tab/>
        <w:tab/>
        <w:tab/>
        <w:t>Orina ESCOLARES</w:t>
        <w:tab/>
        <w:t>16-22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b</w:t>
        <w:tab/>
        <w:tab/>
        <w:tab/>
        <w:t>nivel de hemoglobin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600</w:t>
        <w:tab/>
        <w:t>CNDATPRE</w:t>
      </w:r>
      <w:r>
        <w:rPr>
          <w:b/>
          <w:sz w:val="32"/>
          <w:szCs w:val="32"/>
        </w:rPr>
        <w:t xml:space="preserve"> CAPITULO PREPARACION DE ALIMENTOS</w:t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1</w:t>
        <w:tab/>
        <w:t>Nombre de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2</w:t>
        <w:tab/>
        <w:t>numprep</w:t>
        <w:tab/>
        <w:t>numero preparación</w:t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lugprep</w:t>
        <w:tab/>
        <w:t>lugar de preparación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En el hogar</w:t>
        <w:tab/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Comedor popula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Restaur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mbulante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Sobrante del dia anterior</w:t>
      </w:r>
    </w:p>
    <w:p>
      <w:pPr>
        <w:pStyle w:val="Normal"/>
        <w:ind w:left="2124" w:hanging="0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Otr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2</w:t>
        <w:tab/>
        <w:t>Ingredientes de la preparació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Ingredien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 xml:space="preserve"> cod alimento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603</w:t>
        <w:tab/>
        <w:t>peso preparación tota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>peso n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jc w:val="center"/>
        <w:rPr>
          <w:caps/>
          <w:sz w:val="32"/>
          <w:szCs w:val="32"/>
        </w:rPr>
      </w:pPr>
      <w:r>
        <w:rPr>
          <w:rFonts w:cs="Arial" w:ascii="Arial" w:hAnsi="Arial"/>
          <w:b/>
          <w:bCs/>
          <w:color w:val="333399"/>
        </w:rPr>
        <w:t>700 CNCONSUM</w:t>
      </w:r>
      <w:r>
        <w:rPr>
          <w:b/>
          <w:sz w:val="32"/>
          <w:szCs w:val="32"/>
        </w:rPr>
        <w:t xml:space="preserve"> CAPITULO CONSUMO </w:t>
      </w:r>
      <w:r>
        <w:rPr>
          <w:b/>
          <w:caps/>
          <w:sz w:val="32"/>
          <w:szCs w:val="32"/>
        </w:rPr>
        <w:t>indiviDual de alimentos</w:t>
      </w:r>
    </w:p>
    <w:p>
      <w:pPr>
        <w:pStyle w:val="Normal"/>
        <w:ind w:left="2124" w:hanging="2124"/>
        <w:rPr>
          <w:rFonts w:ascii="Arial" w:hAnsi="Arial" w:cs="Arial"/>
          <w:caps/>
          <w:sz w:val="32"/>
          <w:szCs w:val="32"/>
        </w:rPr>
      </w:pPr>
      <w:r>
        <w:rPr>
          <w:rFonts w:cs="Arial" w:ascii="Arial" w:hAnsi="Arial"/>
          <w:caps/>
          <w:sz w:val="32"/>
          <w:szCs w:val="32"/>
        </w:rPr>
      </w:r>
    </w:p>
    <w:p>
      <w:pPr>
        <w:pStyle w:val="Normal"/>
        <w:ind w:left="2124" w:hanging="2124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701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Nficha</w:t>
        <w:tab/>
        <w:t>Nro de ficha (digitación)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>Tc</w:t>
        <w:tab/>
        <w:t>tiempo de 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D</w:t>
        <w:tab/>
        <w:t>desayun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A</w:t>
        <w:tab/>
        <w:t>almuerz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</w:t>
        <w:tab/>
        <w:t>cen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E</w:t>
        <w:tab/>
        <w:t>entrecomid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>Nsuj</w:t>
        <w:tab/>
        <w:tab/>
        <w:tab/>
        <w:t>Nro de suje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/>
      </w:pPr>
      <w:r>
        <w:rPr>
          <w:rFonts w:cs="Arial" w:ascii="Arial" w:hAnsi="Arial"/>
        </w:rPr>
        <w:t>3</w:t>
        <w:tab/>
        <w:t>Codpre</w:t>
        <w:tab/>
        <w:tab/>
        <w:t>código de preparación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4</w:t>
        <w:tab/>
        <w:t>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Codalime</w:t>
        <w:tab/>
        <w:t>código de alimento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5</w:t>
        <w:tab/>
        <w:t>Pbrto</w:t>
        <w:tab/>
        <w:tab/>
        <w:tab/>
        <w:t>peso bruto</w:t>
        <w:tab/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6</w:t>
        <w:tab/>
        <w:t>Tara</w:t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2124" w:hanging="2124"/>
        <w:rPr>
          <w:rFonts w:ascii="Arial" w:hAnsi="Arial" w:cs="Arial"/>
        </w:rPr>
      </w:pPr>
      <w:r>
        <w:rPr>
          <w:rFonts w:cs="Arial" w:ascii="Arial" w:hAnsi="Arial"/>
        </w:rPr>
        <w:t>7</w:t>
        <w:tab/>
        <w:t>Pneto</w:t>
        <w:tab/>
        <w:tab/>
        <w:tab/>
        <w:t>peso neto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.Sobrant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1</w:t>
        <w:tab/>
        <w:tab/>
        <w:tab/>
        <w:t>Peso Bru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2</w:t>
        <w:tab/>
        <w:tab/>
        <w:tab/>
        <w:t>Tar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3</w:t>
        <w:tab/>
        <w:tab/>
        <w:tab/>
        <w:t>Peso Neto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5"/>
      <w:footerReference w:type="default" r:id="rId6"/>
      <w:type w:val="nextPage"/>
      <w:pgSz w:w="11906" w:h="16838"/>
      <w:pgMar w:left="1701" w:right="1701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75">
              <wp:simplePos x="0" y="0"/>
              <wp:positionH relativeFrom="column">
                <wp:posOffset>0</wp:posOffset>
              </wp:positionH>
              <wp:positionV relativeFrom="paragraph">
                <wp:posOffset>-23495</wp:posOffset>
              </wp:positionV>
              <wp:extent cx="5372100" cy="0"/>
              <wp:effectExtent l="635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372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1.85pt" to="422.95pt,-1.8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/>
      <w:t>MONIN Monitoreo Nacional de Indicadores Nutricionales 1997-2001</w:t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page">
                <wp:posOffset>6338570</wp:posOffset>
              </wp:positionH>
              <wp:positionV relativeFrom="paragraph">
                <wp:posOffset>-27305</wp:posOffset>
              </wp:positionV>
              <wp:extent cx="153035" cy="175260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-2.15pt;mso-position-vertical-relative:text;margin-left:499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right"/>
      <w:rPr/>
    </w:pPr>
    <w:r>
      <w:rPr/>
      <w:tab/>
      <w:t xml:space="preserve">        Diccionario de Variables de la Base de Dato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2838"/>
        </w:tabs>
        <w:ind w:left="2838" w:hanging="2130"/>
      </w:pPr>
      <w:rPr>
        <w:rFonts w:ascii="Times New Roman" w:hAnsi="Times New Roman" w:eastAsia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3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9T22:45:00Z</dcterms:created>
  <dc:creator>ldelacruz</dc:creator>
  <dc:description/>
  <cp:keywords/>
  <dc:language>en-US</dc:language>
  <cp:lastModifiedBy>ldelacruz</cp:lastModifiedBy>
  <dcterms:modified xsi:type="dcterms:W3CDTF">2007-08-29T22:45:00Z</dcterms:modified>
  <cp:revision>3</cp:revision>
  <dc:subject/>
  <dc:title>MONITOREO NACIONAL DE INDICADORES NUTRICIONALES 1997-2001</dc:title>
</cp:coreProperties>
</file>