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699"/>
        <w:gridCol w:w="1843"/>
        <w:gridCol w:w="1559"/>
        <w:gridCol w:w="1985"/>
        <w:gridCol w:w="2730"/>
      </w:tblGrid>
      <w:tr>
        <w:trPr>
          <w:trHeight w:val="26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ITULO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PC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IPO DE 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AMAÑ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CURSO RELACIONAD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CION ADICIONAL</w:t>
            </w:r>
          </w:p>
        </w:tc>
      </w:tr>
      <w:tr>
        <w:trPr>
          <w:trHeight w:val="65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dentificador correlativo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_DOCUMENTO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úmero de documento interno vinculado a la inspección realizada en campo a las entidades complementarias. Es generado por el aplicativo informático de la entida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_INSPECCION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cha en la que se inspecciona la entidad complementaria en cam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_ENTIDAD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 de servicio que brinda la entidad complementaria, en este caso son Establecimientos de salu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GION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gión donde se ubica la entidad complement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PEDIENTE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úmero de Expediente interno vinculado al número de documento. Es generado por el aplicativo informático de la entida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" w:hAnsi="Roboto" w:eastAsia="Calibri" w:cs="Roboto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21:00:00Z</dcterms:created>
  <dc:creator>Analitic</dc:creator>
  <dc:description/>
  <cp:keywords/>
  <dc:language>en-US</dc:language>
  <cp:lastModifiedBy>Libny Lizana Toledo</cp:lastModifiedBy>
  <dcterms:modified xsi:type="dcterms:W3CDTF">2023-05-19T21:00:00Z</dcterms:modified>
  <cp:revision>2</cp:revision>
  <dc:subject/>
  <dc:title/>
</cp:coreProperties>
</file>