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2" w:hanging="0"/>
        <w:rPr>
          <w:rFonts w:ascii="Bookman Old Style" w:hAnsi="Bookman Old Style" w:cs="Bookman Old Style"/>
          <w:b/>
          <w:b/>
          <w:sz w:val="68"/>
          <w:lang w:val="en-US"/>
        </w:rPr>
      </w:pPr>
      <w:r>
        <w:rPr>
          <w:rFonts w:cs="Bookman Old Style" w:ascii="Bookman Old Style" w:hAnsi="Bookman Old Style"/>
          <w:b/>
          <w:sz w:val="68"/>
          <w:lang w:val="en-US"/>
        </w:rPr>
        <w:object w:dxaOrig="8866" w:dyaOrig="5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82.7pt;margin-top:-17.65pt;width:100.8pt;height:62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5831606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2">
                <wp:simplePos x="0" y="0"/>
                <wp:positionH relativeFrom="column">
                  <wp:posOffset>-630555</wp:posOffset>
                </wp:positionH>
                <wp:positionV relativeFrom="paragraph">
                  <wp:posOffset>-554355</wp:posOffset>
                </wp:positionV>
                <wp:extent cx="927100" cy="100672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10067290"/>
                        </a:xfrm>
                        <a:prstGeom prst="rect"/>
                        <a:solidFill>
                          <a:srgbClr val="96969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hanging="0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0pt" style="position:absolute;rotation:-0;width:73pt;height:792.7pt;mso-wrap-distance-left:9.05pt;mso-wrap-distance-right:9.05pt;mso-wrap-distance-top:0pt;mso-wrap-distance-bottom:0pt;margin-top:-43.65pt;mso-position-vertical-relative:text;margin-left:-49.65pt;mso-position-horizontal-relative:text">
                <v:textbox>
                  <w:txbxContent>
                    <w:p>
                      <w:pPr>
                        <w:pStyle w:val="Normal"/>
                        <w:ind w:left="-142" w:hanging="0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3">
                <wp:simplePos x="0" y="0"/>
                <wp:positionH relativeFrom="column">
                  <wp:posOffset>196850</wp:posOffset>
                </wp:positionH>
                <wp:positionV relativeFrom="paragraph">
                  <wp:posOffset>-859155</wp:posOffset>
                </wp:positionV>
                <wp:extent cx="1097280" cy="106921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1069213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86.4pt;height:841.9pt;mso-wrap-distance-left:9.05pt;mso-wrap-distance-right:9.05pt;mso-wrap-distance-top:0pt;mso-wrap-distance-bottom:0pt;margin-top:-67.65pt;mso-position-vertical-relative:text;margin-left:1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>
          <w:lang w:val="es-PE"/>
        </w:rPr>
      </w:pPr>
      <w:r>
        <w:rPr>
          <w:lang w:val="es-PE"/>
        </w:rPr>
      </w:r>
    </w:p>
    <w:p>
      <w:pPr>
        <w:pStyle w:val="Normal"/>
        <w:rPr>
          <w:lang w:val="es-PE"/>
        </w:rPr>
      </w:pPr>
      <w:r>
        <w:rPr>
          <w:lang w:val="es-PE"/>
        </w:rPr>
      </w:r>
    </w:p>
    <w:p>
      <w:pPr>
        <w:pStyle w:val="Textoindependiente2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-276.6pt;margin-top:206.45pt;width:453.55pt;height:43.15pt;mso-wrap-style:none;v-text-anchor:middle;rotation:90" type="_x0000_t136">
            <v:path textpathok="t"/>
            <v:textpath on="t" fitshape="t" string="E   N   D   E   S       IV" style="font-family:&quot;Algerian&quot;;font-size:28pt"/>
            <v:fill o:detectmouseclick="t" type="solid" color2="white"/>
            <v:stroke color="black" weight="9360" joinstyle="miter" endcap="flat"/>
            <w10:wrap type="square"/>
          </v:shape>
        </w:pict>
      </w:r>
      <w:r>
        <w:rPr/>
        <w:t>ENCUESTA DEMOGRAFICA Y DE SALUD FAMILIAR:</w:t>
      </w:r>
    </w:p>
    <w:p>
      <w:pPr>
        <w:pStyle w:val="Heading1"/>
        <w:jc w:val="left"/>
        <w:rPr>
          <w:rFonts w:ascii="Bookman Old Style" w:hAnsi="Bookman Old Style" w:cs="Bookman Old Style"/>
          <w:sz w:val="44"/>
        </w:rPr>
      </w:pPr>
      <w:r>
        <w:rPr>
          <w:rFonts w:cs="Bookman Old Style" w:ascii="Bookman Old Style" w:hAnsi="Bookman Old Style"/>
          <w:sz w:val="44"/>
        </w:rPr>
        <w:t>ENDES IV</w:t>
      </w:r>
    </w:p>
    <w:p>
      <w:pPr>
        <w:pStyle w:val="Normal"/>
        <w:rPr>
          <w:rFonts w:ascii="Bookman Old Style" w:hAnsi="Bookman Old Style" w:cs="Bookman Old Style"/>
          <w:b/>
          <w:b/>
          <w:sz w:val="44"/>
        </w:rPr>
      </w:pPr>
      <w:r>
        <w:rPr>
          <w:rFonts w:cs="Bookman Old Style" w:ascii="Bookman Old Style" w:hAnsi="Bookman Old Style"/>
          <w:b/>
          <w:sz w:val="4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60"/>
        </w:rPr>
      </w:pPr>
      <w:r>
        <w:rPr>
          <w:rFonts w:cs="Bookman Old Style" w:ascii="Bookman Old Style" w:hAnsi="Bookman Old Style"/>
          <w:b/>
          <w:sz w:val="60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60"/>
          <w:lang w:val="en-US"/>
        </w:rPr>
      </w:pPr>
      <w:r>
        <w:rPr>
          <w:rFonts w:cs="Bookman Old Style" w:ascii="Bookman Old Style" w:hAnsi="Bookman Old Style"/>
          <w:b/>
          <w:sz w:val="6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5">
                <wp:simplePos x="0" y="0"/>
                <wp:positionH relativeFrom="column">
                  <wp:posOffset>-11430</wp:posOffset>
                </wp:positionH>
                <wp:positionV relativeFrom="paragraph">
                  <wp:posOffset>432435</wp:posOffset>
                </wp:positionV>
                <wp:extent cx="4655820" cy="1150620"/>
                <wp:effectExtent l="0" t="0" r="76200" b="7620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2020" cy="122682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160"/>
                              <w:rPr>
                                <w:sz w:val="44"/>
                                <w:lang w:val="es-MX"/>
                              </w:rPr>
                            </w:pPr>
                            <w:r>
                              <w:rPr>
                                <w:sz w:val="4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44"/>
                                <w:lang w:val="es-MX"/>
                              </w:rPr>
                            </w:pPr>
                            <w:r>
                              <w:rPr>
                                <w:sz w:val="44"/>
                                <w:lang w:val="es-MX"/>
                              </w:rPr>
                              <w:t>DICCIONARIO DE VARIABLES DE LA BASE DE DAT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72.6pt;height:96.6pt;mso-wrap-distance-left:9.05pt;mso-wrap-distance-right:9.05pt;mso-wrap-distance-top:0pt;mso-wrap-distance-bottom:0pt;margin-top:34.05pt;mso-position-vertical-relative:text;margin-left:-0.9pt;mso-position-horizontal-relative:text">
                <v:shadow on="t" color="#808080" offset="6pt,6pt"/>
                <v:textbox>
                  <w:txbxContent>
                    <w:p>
                      <w:pPr>
                        <w:pStyle w:val="TextBody"/>
                        <w:spacing w:lineRule="exact" w:line="160"/>
                        <w:rPr>
                          <w:sz w:val="44"/>
                          <w:lang w:val="es-MX"/>
                        </w:rPr>
                      </w:pPr>
                      <w:r>
                        <w:rPr>
                          <w:sz w:val="44"/>
                          <w:lang w:val="es-MX"/>
                        </w:rPr>
                      </w:r>
                    </w:p>
                    <w:p>
                      <w:pPr>
                        <w:pStyle w:val="TextBody"/>
                        <w:rPr>
                          <w:sz w:val="44"/>
                          <w:lang w:val="es-MX"/>
                        </w:rPr>
                      </w:pPr>
                      <w:r>
                        <w:rPr>
                          <w:sz w:val="44"/>
                          <w:lang w:val="es-MX"/>
                        </w:rPr>
                        <w:t>DICCIONARIO DE VARIABLES DE LA BASE DE DATO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</w:tabs>
        <w:rPr>
          <w:rFonts w:ascii="Bookman Old Style" w:hAnsi="Bookman Old Style" w:cs="Bookman Old Style"/>
          <w:b/>
          <w:b/>
          <w:sz w:val="60"/>
          <w:lang w:val="en-US"/>
        </w:rPr>
      </w:pPr>
      <w:r>
        <w:rPr>
          <w:rFonts w:cs="Bookman Old Style" w:ascii="Bookman Old Style" w:hAnsi="Bookman Old Style"/>
          <w:b/>
          <w:sz w:val="60"/>
          <w:lang w:val="en-US"/>
        </w:rPr>
      </w:r>
    </w:p>
    <w:p>
      <w:pPr>
        <w:pStyle w:val="Normal"/>
        <w:rPr>
          <w:rFonts w:ascii="Bookman Old Style" w:hAnsi="Bookman Old Style" w:cs="Bookman Old Style"/>
          <w:sz w:val="60"/>
          <w:lang w:val="en-US"/>
        </w:rPr>
      </w:pPr>
      <w:r>
        <w:rPr>
          <w:rFonts w:cs="Bookman Old Style" w:ascii="Bookman Old Style" w:hAnsi="Bookman Old Style"/>
          <w:sz w:val="60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Heading2"/>
        <w:rPr>
          <w:rFonts w:ascii="Bookman Old Style" w:hAnsi="Bookman Old Style" w:cs="Bookman Old Style"/>
          <w:b w:val="false"/>
          <w:b w:val="false"/>
          <w:sz w:val="28"/>
        </w:rPr>
      </w:pPr>
      <w:r>
        <w:rPr>
          <w:rFonts w:cs="Bookman Old Style"/>
          <w:b w:val="false"/>
          <w:sz w:val="28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Dirección Técnica de Demografía e 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Indicadores Sociales                         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>
          <w:rFonts w:ascii="Bookman Old Style" w:hAnsi="Bookman Old Style" w:eastAsia="Bookman Old Style" w:cs="Bookman Old Style"/>
          <w:b/>
          <w:b/>
          <w:sz w:val="24"/>
        </w:rPr>
      </w:pPr>
      <w:r>
        <w:rPr>
          <w:rFonts w:eastAsia="Bookman Old Style" w:cs="Bookman Old Style" w:ascii="Bookman Old Style" w:hAnsi="Bookman Old Style"/>
          <w:b/>
          <w:sz w:val="24"/>
        </w:rPr>
        <w:t xml:space="preserve">                               </w:t>
      </w:r>
    </w:p>
    <w:p>
      <w:pPr>
        <w:sectPr>
          <w:type w:val="nextPage"/>
          <w:pgSz w:w="11906" w:h="16838"/>
          <w:pgMar w:left="1418" w:right="1418" w:gutter="0" w:header="0" w:top="136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Bookman Old Style" w:hAnsi="Bookman Old Style" w:cs="Bookman Old Style"/>
          <w:b/>
          <w:b/>
          <w:sz w:val="32"/>
        </w:rPr>
      </w:pPr>
      <w:r>
        <w:rPr>
          <w:rFonts w:eastAsia="Bookman Old Style" w:cs="Bookman Old Style" w:ascii="Bookman Old Style" w:hAnsi="Bookman Old Style"/>
          <w:b/>
          <w:sz w:val="24"/>
        </w:rPr>
        <w:t xml:space="preserve">           </w:t>
      </w:r>
      <w:r>
        <w:rPr>
          <w:rFonts w:cs="Bookman Old Style" w:ascii="Bookman Old Style" w:hAnsi="Bookman Old Style"/>
          <w:b/>
          <w:sz w:val="24"/>
        </w:rPr>
        <w:tab/>
        <w:tab/>
        <w:tab/>
        <w:tab/>
        <w:t xml:space="preserve">  Lima,  Junio 2001</w:t>
      </w:r>
    </w:p>
    <w:p>
      <w:pPr>
        <w:pStyle w:val="Normal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</w:t>
      </w:r>
      <w:r>
        <w:rPr>
          <w:rFonts w:eastAsia="Courier New"/>
          <w:b/>
          <w:sz w:val="24"/>
          <w:lang w:val="en-US"/>
        </w:rPr>
        <w:t xml:space="preserve">   </w:t>
      </w:r>
      <w:r>
        <w:rPr>
          <w:b/>
          <w:sz w:val="24"/>
          <w:u w:val="single"/>
          <w:lang w:val="en-US"/>
        </w:rPr>
        <w:t xml:space="preserve">SECTION DESCRIPTION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23495</wp:posOffset>
                </wp:positionH>
                <wp:positionV relativeFrom="paragraph">
                  <wp:posOffset>55245</wp:posOffset>
                </wp:positionV>
                <wp:extent cx="607695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4.35pt" to="480.3pt,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ection     Code   Class   Occurs      Group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name  Level   Length      Min Max   Max Loc Len  Section Label</w:t>
      </w:r>
    </w:p>
    <w:p>
      <w:pPr>
        <w:pStyle w:val="Textosinformato"/>
        <w:ind w:left="-142" w:firstLine="142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23495</wp:posOffset>
                </wp:positionH>
                <wp:positionV relativeFrom="paragraph">
                  <wp:posOffset>3810</wp:posOffset>
                </wp:positionV>
                <wp:extent cx="607695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0.3pt" to="480.3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0    1  H0   125 S      1   1   without group Household's basic data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1    1  H1    57 M      0  90   without group Household schedul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2    1  H2    56 S      0   1   without group Household characteristic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3    1  H3    42 S      0   1   without group CS household variable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4    1  H4    32 M      0  90   without group CS household schedul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5    1  H5    90 M      0  15   without group Women Weight/Weight/Hemogl.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6    1  H6   105 M      0  15   without group Children Height/Weight/Hemogl.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01    2  01   125 S      1   1   without group Respondent's basic data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11    2  11   106 S      0   1   without group Respondent's basic data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21    2  21    54 M      0  20   without group Reproduction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22    2  22    98 S      0   1   without group Reproduction ( cont. )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31    2  31    99 S      0   1    20   20   4  Contraception Tabl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32    2  32   127 S      0   1   without group Contracep. knowledge &amp; us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41    2  41   196 M      0   6   without group Maternity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42    2  42   185 S      0   1   without group Health &amp; Breastfeeding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43    2  43   201 M      0   6   without group Health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44    2  44    91 M      0   6   without group Height and Weight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51    2  51    59 S      0   1   without group Marriage/Exposur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61    2  61    70 S      0   1   without group Fertility preference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71    2  71    54 S      0   1   without group Partner's Characteristic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75    2  75   223 S      0   1   without group AIDS and Condom Us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81    2  81    37 S      0   1   without group Characteristics of Interview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82    2  82    98 M      0   9   without group Calendar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83    2  83    52 M      0  20   without group Maternal mortality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84    2  84    37 S      0   1     6   24   2  Maternal mortality (suite)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1    2  91   334 S      0   1   without group Country specific-single var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2    2  92    19 M      0  20   without group Country specific - birth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23495</wp:posOffset>
                </wp:positionH>
                <wp:positionV relativeFrom="paragraph">
                  <wp:posOffset>55245</wp:posOffset>
                </wp:positionV>
                <wp:extent cx="607695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4.35pt" to="480.3pt,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ection     Code   Class   Occurs      Group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name  Level   Length      Min Max   Max Loc Len  Section Label</w:t>
      </w:r>
    </w:p>
    <w:p>
      <w:pPr>
        <w:pStyle w:val="Textosinformato"/>
        <w:ind w:left="-142" w:firstLine="142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23495</wp:posOffset>
                </wp:positionH>
                <wp:positionV relativeFrom="paragraph">
                  <wp:posOffset>100330</wp:posOffset>
                </wp:positionV>
                <wp:extent cx="607695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7.9pt" to="480.3pt,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4    2  94    59 M      0   6   without group Country specific - Maternity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5    2  95    69 M      0   6   without group Country specific - Health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6    2  96    19 M      0   6   without group Country specific - Ht/Wt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7    2  97     0 M      0   6   without group Country specific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8    2  98     0 M      0   6   without group Country specific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9    2  99     0 M      0   6   without group Country specific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>VARIABLE  DESCRIPTION</w:t>
      </w:r>
      <w:r>
        <w:rPr>
          <w:lang w:val="en-US"/>
        </w:rPr>
        <w:t xml:space="preserve">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0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-5080</wp:posOffset>
                </wp:positionH>
                <wp:positionV relativeFrom="paragraph">
                  <wp:posOffset>82550</wp:posOffset>
                </wp:positionV>
                <wp:extent cx="60579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6.5pt" to="476.55pt,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-5080</wp:posOffset>
                </wp:positionH>
                <wp:positionV relativeFrom="paragraph">
                  <wp:posOffset>80010</wp:posOffset>
                </wp:positionV>
                <wp:extent cx="60579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6.3pt" to="476.55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HID         1   12    0     A      S    Case Identification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0       18    3    0     A      S    Country code and phase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1       21    8    0     N      S    Cluster number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02       29    4    0     N      S    Dwelling number + household number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3       33    3    0     N      S    Respondent's line number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4       36    4    0     N      S    Ultimate area unit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5       40    8    0     N      S    Sample weight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6       48    2    0     N      S    Month of interview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7       50    4    0     N      S    Year of interview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9    200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8       54    4    0     N      S    Date of interview (CMC)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9       58    2    0     N      S    Number of household member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10       60    2    0     N      S    Number of eligible women in H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11       62    2    0     N      S    Number of eligible men in 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2       64    2    0     N      S    Number of de jure member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3       66    2    0     N      S    Number of de facto member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14       68    2    0     N      S    Number of children 5 and und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-5080</wp:posOffset>
                </wp:positionH>
                <wp:positionV relativeFrom="paragraph">
                  <wp:posOffset>14605</wp:posOffset>
                </wp:positionV>
                <wp:extent cx="60579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1.15pt" to="476.5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-14605</wp:posOffset>
                </wp:positionH>
                <wp:positionV relativeFrom="paragraph">
                  <wp:posOffset>73660</wp:posOffset>
                </wp:positionV>
                <wp:extent cx="60579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5.8pt" to="475.8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5       70    1    0     N      S    Result of household interview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plet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H present, no resp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H absent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Postpon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welling vacant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Dwelling destroy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welling not foun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6       71    2    0     N      S    Day of interview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7       73    1    0     N      S    Number of visit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8       74    3    0     N      S    Interviewer identifi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9       77    2    0     N      S    Keyer identific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0       79    1    0     N      S    Ever-married sampl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All woman sampl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ver married sampl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1       80    4    0     N      S    Primary sampling unit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2       84    4    0     N      S    Sample stratum number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3       88    2    0     N      S    Sample domain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alla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Juní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ambayequ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-5080</wp:posOffset>
                </wp:positionH>
                <wp:positionV relativeFrom="paragraph">
                  <wp:posOffset>14605</wp:posOffset>
                </wp:positionV>
                <wp:extent cx="60579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1.15pt" to="476.5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 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-14605</wp:posOffset>
                </wp:positionH>
                <wp:positionV relativeFrom="paragraph">
                  <wp:posOffset>73660</wp:posOffset>
                </wp:positionV>
                <wp:extent cx="60579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5.8pt" to="475.8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</w:p>
    <w:p>
      <w:pPr>
        <w:pStyle w:val="Textosinformato"/>
        <w:ind w:left="4956" w:hanging="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ab/>
        <w:tab/>
        <w:tab/>
        <w:tab/>
        <w:tab/>
        <w:tab/>
        <w:tab/>
        <w:tab/>
        <w:t xml:space="preserve"> 15  Lima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16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San Martí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Tumbe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4       90    2    0     N      S    Region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Hua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5       92    1    0     N      S    Type of place of residenc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rban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6       93    1    0     N      S    Place of residence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mall cit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-5080</wp:posOffset>
                </wp:positionH>
                <wp:positionV relativeFrom="paragraph">
                  <wp:posOffset>14605</wp:posOffset>
                </wp:positionV>
                <wp:extent cx="60579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1.15pt" to="476.5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  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-14605</wp:posOffset>
                </wp:positionH>
                <wp:positionV relativeFrom="paragraph">
                  <wp:posOffset>73660</wp:posOffset>
                </wp:positionV>
                <wp:extent cx="60579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5.8pt" to="475.8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27       94    1    0     N      S    Selection for male/husband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selecte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nemia's survey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28       95    8    0     N      S    Sample weight for male sub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30      103    2    0     N      S    Field supervis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31      105    2    0     N      S    Field edito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32      107    2    0     N      S    Office editor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33      109    8    0     N      S    Ultimate area selection prob.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35      117    2    0     N      S    Number of eligible children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40      119    4    0     N      S    Cluster altitude in meter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41      123    2    0     N      S    Total adults measured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1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42      125    1    0     N      S    Selection for hemoglobin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selecte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lect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IDX       18    2    0     N      S    Line number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1       20    2    0     N      S    Relationship to hea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ife or husban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on/daught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on/daughter-in-law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Grandchil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Parent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Parent-in-law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Brother/siste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Co-spous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relativ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Adopted/foster chil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Not relat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2       22    1    0     N      S    Usual resident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3       23    1    0     N      S    Slept last night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4       24    1    0     N      S    Sex of household memb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5       25    2    0     N      S    Age of household member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6       27    1    0     N      S    Highest educational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7       28    2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8       30    2    0     N      S    Education in single year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9       32    1    0     N      S    Educational attain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complete prim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omplete primar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complete secondar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mplete second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0       33    1    0     N      S    Member still in school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1       34    1    0     N      S    Mother alive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2       35    2    0     N      S    Mother's line numb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other not in H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3       37    1    0     N      S    Father alive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4       38    2    0     N      S    Father's line numb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Father not in H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15       40    1    0     N      S    Current marital status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rri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iving togeth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Widow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vorc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ot living togethe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16       41    1    0     N      S    Currently, formerly, neve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urrently marri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ormerly/ever marr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17       42    1    0     N      S    Eligibility for female intervie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eligibl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igibl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18       43    1    0     N      S    Eligibility for male interv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eligibl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igibl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0       44    1    0     N      S    Children eligibility for h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eligibl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igibl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V121       45    1    0     N      S    Member attended school during current school ye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urrently attending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ttended at some tim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2       46    1    0     N      S    Educational level during cu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3       47    2    0     N      S    Grade of education during 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4       49    2    0     N      S    Education in single years -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V125       51    1    0     N      S    Member attended school during previous school ye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6       52    1    0     N      S    Educational level during pr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7       53    2    0     N      S    Grade of education during 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8       55    2    0     N      S    Education in single years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29       57    1    0     N      S    School attendance statu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attend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ntered school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dvanc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peating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ropout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Left school 2+ years     ago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/>
      </w:pPr>
      <w:r>
        <w:rPr>
          <w:b/>
          <w:lang w:val="en-US"/>
        </w:rPr>
        <w:t xml:space="preserve">Section   : </w:t>
      </w:r>
      <w:r>
        <w:rPr>
          <w:lang w:val="en-US"/>
        </w:rPr>
        <w:t xml:space="preserve">RECH2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1       18    2    0     N      S    Source of drinking wat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IPED WATE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Piped into dwelling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Piped into yard/plot/building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Public tap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WELL WATER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Well into dwelling/yard/plot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ublic wel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COVERED WELL/BOREHOL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SURFACE WAT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Spring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Ri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Rainwater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1  Tanker truck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71  Bottled wat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7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4       20    3    0     N      S    Time to get to water sour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On premise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5       23    2    0     N      S    Type of toilet facility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FLUSH TOILET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Own flust toilet into residence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Share flush toilet into residence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Own flush toilet outsite/yard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Share flush toilet outside/yard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IT TOILET/LATRIN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Own pit toilet/latrine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Share pit toilet/letrine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NO FACILIT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River/cana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4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6       25    1    0     N      S    Has electricity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7       26    1    0     N      S    Has radio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numPr>
          <w:ilvl w:val="0"/>
          <w:numId w:val="16"/>
        </w:numPr>
        <w:rPr>
          <w:lang w:val="en-US"/>
        </w:rPr>
      </w:pPr>
      <w:r>
        <w:rPr>
          <w:lang w:val="en-US"/>
        </w:rPr>
        <w:t>1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8       27    1    0     N      S    Has television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9       28    1    0     N      S    Has refrigerat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0       29    1    0     N      S    Has bicycle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1       30    1    0     N      S    Has motorcycl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2       31    1    0     N      S    Has car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3       32    2    0     N      S    Main floor material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Earth, san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Bare wood plank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arquet, polished wood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Vinyl or alphalt strips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Ceramic til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Cement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4       34    2    0     N      S    Main wall materi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Stone with lime or cement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Adobe (sun-dried brick)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Bamboo with mu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W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Stone with mu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laywood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7  Rustic ma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tabs>
          <w:tab w:val="clear" w:pos="708"/>
          <w:tab w:val="left" w:pos="6946" w:leader="none"/>
        </w:tabs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Bare brick, cement blocks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5       36    2    0     N      S    Main roof materi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Woods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Calamine /fibre of cement                                   </w:t>
      </w:r>
    </w:p>
    <w:p>
      <w:pPr>
        <w:pStyle w:val="Textosinformato"/>
        <w:numPr>
          <w:ilvl w:val="0"/>
          <w:numId w:val="6"/>
        </w:numPr>
        <w:rPr>
          <w:lang w:val="en-US"/>
        </w:rPr>
      </w:pPr>
      <w:r>
        <w:rPr>
          <w:lang w:val="en-US"/>
        </w:rPr>
        <w:t xml:space="preserve">Bamboo or rustic mat with mud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Palm leaf / thatch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Concret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Til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7       38    1    0     N      S    Relationship structur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adult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e adult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wo adults, opp. sex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wo adults, same sex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Three+ related adul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Unrelated adult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18       39    2    0     N      S    Line number of head of househ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9       41    1    0     N      S    Sex of head of househol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20       42    2    0     N      S    Age of head of househol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8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21       44    1    0     N      S    Has telephone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25       45    1    0     N      S    Share toilet with other househol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26       46    2    0     N      S    Type of cooking fuel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ectricit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PG, natural ga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ioga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Kerosen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al, lignit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harco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irewoo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ung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Do not cook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27       48    1    0     N      S    Have bednet for sleeping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28       49    1    0     N      S    Children under 5 slept und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l childre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 children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bednet in HH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0       50    1    0     N      S    Place for hand washing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wher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 dwelling/yard/plot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where els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1       51    1    0     N      S    Items present: Water, tap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2       52    1    0     N      S    Items present: soap/other 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3       53    1    0     N      S    Items present: Basin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4       54    3    0     N      S    Test salt for Iodine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0 PPM (No Iodine)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 PPM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15 PP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30 PP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3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-24130</wp:posOffset>
                </wp:positionH>
                <wp:positionV relativeFrom="paragraph">
                  <wp:posOffset>62865</wp:posOffset>
                </wp:positionV>
                <wp:extent cx="60960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4.95pt" to="478.05pt,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4445</wp:posOffset>
                </wp:positionH>
                <wp:positionV relativeFrom="paragraph">
                  <wp:posOffset>59690</wp:posOffset>
                </wp:positionV>
                <wp:extent cx="6057900" cy="0"/>
                <wp:effectExtent l="635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4.7pt" to="477.3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DEPART    18    2    0     N      S    Departament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alla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au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Juní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San Martí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5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REGION    20    1    0     N      S    Region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Lima metropolitana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2  Resto costa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3  Sierr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4  Selva alt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5  Selva baj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LOCAL     21    2    0     N      S    Place of residence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Lima metropolitana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2  Otras ciudades grandes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 xml:space="preserve">3  Resto urbano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ROVIN    23    2    0     N      S    Province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DISTRI    25    2    0     N      S    Distrit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 xml:space="preserve">SHHOGAR2    27    1    0     N      S    Total de hogares              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 xml:space="preserve">SHEQUIPO    28    2    0     N      S    Equipo n£mero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 xml:space="preserve">SHWOMEN     30    2    0     N      S    Mujeres elegibles: 15-49 a¤os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1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22A       32    1    0     N      S    How purify drinking water in the househol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oil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leach drop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h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6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25F       33    1    0     N      S    Computer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26A       34    2    0     N      S    No. of room in the household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26B       36    2    0     N      S    No. of bedroom in the househol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28D       38    1    0     N      S    Other means of transpor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35        39    1    0     N      S    Test salt for iodine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-5080</wp:posOffset>
                </wp:positionH>
                <wp:positionV relativeFrom="paragraph">
                  <wp:posOffset>50165</wp:posOffset>
                </wp:positionV>
                <wp:extent cx="60579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3.95pt" to="476.55pt,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osi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ega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on't cook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36        40    2    0     N      S    Salt brand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MSAL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2  Rik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3  Purita sal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4  Pura 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5  Marin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hini sal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Rica norte¤ita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Finit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Chini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Quimpac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Cociner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ISAL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Massie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Rico 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Comuner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rd S.A.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Salnor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Balti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Grisa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Embasa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Coste¤it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Marlin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Clari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Karin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5  Karliz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6  Hiper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7  Sabro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8  Sabor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9  Extra sal II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0  Yodi 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1  Nueva salsita var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2  Viv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3  Yoli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4  Sumi Sal del Sur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5  Prosa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6  La superior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7  Flori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8  Sali Sur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9  Sal Yur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0  Nueva Coste¤ita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1  Irlam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2  Mars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3  La libertan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4  Santa Elita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45  Salyo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6  Sal Per£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47  San Juan Bautista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48  Mi Silvi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9  Suavecit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0  Salinas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1  Viole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2  Cisne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3  Trebo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4  Blanquit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5  Petro sal Sur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6  Molisu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7  Cam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8  Pauli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9  Amadit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0  Sur Oriental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1  Leosa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2  Marisu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3  La peruanit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4  PREDEMI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5  Mol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6  Sal de la vida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7  Palomit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8  La puritana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9  Purisim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0  Grins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1  Minera del norte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2  Unic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3  Bayoba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4  Maras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5  Marisu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6  Punta sal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7  El toque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8  Rey 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9  Manopurit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0  Prona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1  Sal Luis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2  Bel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3  Extra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4  Chasqui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5  Morton (Lite sal)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6  Sal andin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7  Imperi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8  Marsa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9  Incons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0  Ion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1  Sarit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2  Piramide del mar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3  Nevadit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4  Mirama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5  Sin 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6  Otr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98  No sab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8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38        42    1    0     N      S    Cloro residual test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0 PPM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0.1 - 0.3 PPM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0.4 - 0.6 PP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0.6 - + PPM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4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H4       18    2    0     N      S    Index to household schedul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09A       20    1    0     N      S    Health insuranc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A      21    1    0     N      S    Insurance provider: ESSALUD / IPS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B      22    1    0     N      S    Insurance provider: FF.AA &amp; P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C      23    1    0     N      S   Insurance provider:Maternal-infant school insuran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D      24    1    0     N      S    Insurance provider: Health provid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numPr>
          <w:ilvl w:val="0"/>
          <w:numId w:val="15"/>
        </w:numPr>
        <w:rPr>
          <w:lang w:val="en-US"/>
        </w:rPr>
      </w:pPr>
      <w:r>
        <w:rPr>
          <w:lang w:val="en-US"/>
        </w:rPr>
        <w:t xml:space="preserve">No   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E      25    1    0     N      S    Insurance provider: Private health insuran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Z      26    1    0     N      S    Insurance provider: Don't kno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C       27    1    0     N      S    Health insurance on his/her name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09D       28    1    0     N      S    What did he/she do last week?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orke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id informal work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id not worked but had a job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Looking for job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tudi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hore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11N       29    1    0     N      S    Highest educational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Pre-schoo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chelo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igher (No university)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(University)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11Y       30    1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11G       31    1    0     N      S    Highest grade of edu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11C       32    1    0     N      S    Private or public school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ublic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Privat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5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0         18    2    0     N      S    Index to household schedul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1         20    2    0     N      S    Women's age in year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5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2         22    4    0     N      S    Respondent's weight (kilos-1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3         26    4    0     N      S    Respondent's height (cms-1d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4         30    4    0     N      S    Ht/A Percentile (resp.)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5         34    4    0     N      S    Ht/A Standard deviations (res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6         38    5    0     N      S    Ht/A Percent ref. median (res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1        43    4    0     N      S    Wt/Ht Std deviations(resp) D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2        47    5    0     N      S    Wt/Ht Percent ref. median (D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2A       52    5    0     N      S    Wt/Ht Percent ref. median (Fo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-24130</wp:posOffset>
                </wp:positionH>
                <wp:positionV relativeFrom="paragraph">
                  <wp:posOffset>10795</wp:posOffset>
                </wp:positionV>
                <wp:extent cx="60960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0.85pt" to="478.05pt,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2B       57    5    0     N      S    Wt/Ht Percent ref. median (WH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3        62    1    0     N      S    Result of measurement of resp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32        63    4    0     N      S    Date of birth (cmc)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33        67    1    0     N      S    Completness of inform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Year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35        68    1    0     N      S    Smoking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40        69    4    0     N      S    Body mass index for respond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41        73    4    0     N      S    Rohrer's index for respondent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0        77    1    0     N      S    Under age 18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nder age 18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ge 18 or old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1        78    2    0     N      S    Line no. of parent/caretak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househol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2        80    1    0     N      S    Read consent state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rant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53        81    3    0     N      S    Hemoglobin level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4        84    1    0     N      S    Currently pregnant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/don't know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55        85    1    0     N      S    Result of measuring (Hemoglobi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56        86    3    0     N      S    Hemoglobin level adjusted by altitud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 xml:space="preserve">HA57        89    1    0     N      S    Anemia level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ver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l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t anem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8        90    1    0     N      S    Agrees to referr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6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0         18    2    0     N      S    Index to household schedul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         20    2    0     N      S    Age in months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2         22    4    0     N      S    Weight in kilograms (1 dec.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C3         26    4    0     N      S    Height in centimeters (1 dec.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4         30    4    0     N      S    Ht/A Percentil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         34    4    0     N      S    Ht/A Standard deviation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6         38    5    0     N      S    Ht/A Percent of ref. media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7         43    4    0     N      S    Wt/A Percentil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8         47    4    0     N      S    Wt/A Standard deviation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9         51    5    0     N      S    Wt/A Percent of ref. media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0        56    4    0     N      S    Wt/Ht Percentil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1        60    4    0     N      S    Wt/Ht Standard deviation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2        64    5    0     N      S    Wt/Ht Percent of ref. media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3        69    1    0     N      S    Reason not measured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5        70    1    0     N      S    Height: lying or standing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ying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tanding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6        71    2    0     N      S    Day of birth of chil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7        73    2    0     N      S    Date measured (day)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8        75    2    0     N      S    Date measured (month)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9        77    4    0     N      S    Date measured (year)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9    200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27        81    1    0     N      S    Sex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30        82    2    0     N      S    Month of birth of chil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31        84    4    0     N      S    Year of birth of chil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32        88    4    0     N      S    Date of birth (cmc)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33        92    1    0     N      S    Completness of inform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Year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1        93    2    0     N      S    Line no. of parent/caretak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househol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2        95    1    0     N      S    Read consent statement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rant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C53        96    3    0     N      S    Hemoglobin level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C55        99    1    0     N      S    Result of measuring (Hemoglobi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C56       100    4    0     N      S    Hemoglobin level adjusted by altitud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7       104    1    0     N      S    Anemia level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ver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l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t anem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8       105    1    0     N      S    Agrees to referr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01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CASEID       1   15    0     A      S    Case Identification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0        18    3    0     A      S    Country code and phase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1        21    8    0     N      S    Cluster number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002        29    4    0     N      S    Dwelling number + Household number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3        33    3    0     N      S    Respondent's line number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4        36    4    0     N      S    Ultimate area unit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5        40    8    0     N      S    Sample weight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6        48    2    0     N      S    Month of interview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7        50    4    0     N      S    Year of interview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8    200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8        54    4    0     N      S    Date of interview (CMC)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9        58    2    0     N      S    Respondent's month of birth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0        60    4    0     N      S    Respondent's year of birth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49    198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1        64    4    0     N      S    Date of birth (CMC)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2        68    2    0     N      S    Current age - responden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5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 xml:space="preserve">V013        70    1    0     N      S    Age 5-year groups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15-19                                                       </w:t>
      </w:r>
    </w:p>
    <w:p>
      <w:pPr>
        <w:pStyle w:val="Textosinformato"/>
        <w:ind w:left="6663" w:hanging="0"/>
        <w:rPr>
          <w:lang w:val="en-US"/>
        </w:rPr>
      </w:pPr>
      <w:r>
        <w:rPr>
          <w:lang w:val="en-US"/>
        </w:rPr>
        <w:t xml:space="preserve">2  20-24                                                                                                             3  25-2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30-3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35-3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40-4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45-4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4        71    1    0     N      S    Completeness of informatio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-y im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- m imp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4  Y &amp; age - y ignored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 xml:space="preserve">5  Year - a, m imp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- y, m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a, y imp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all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015        72    1    0     N      S    Result of individual intervie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plet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t at hom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Postpon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artly complet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Incapacitat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6        73    2    0     N      S    Day of interview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7        75    4    0     N      S    CMC start of calendar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8        79    2    0     N      S    Row of month of interview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calenda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9        81    2    0     N      S    Length of calenda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calenda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61      8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9A       83    1    0     N      S    Number of calendar column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0        84    1    0     N      S    Ever-married sampl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All woman sampl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ver married sampl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1        85    4    0     N      S    Primary sampling unit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2        89    4    0     N      S    Sample stratum number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3        93    2    0     N      S    Sample domain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alla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5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4        95    2    0     N      S    Region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Hua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5        97    1    0     N      S    Type of place of residenc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rban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6        98    1    0     N      S    De facto place of residen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mall cit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7        99    1    0     N      S    Number of visit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8       100    3    0     N      S    Interviewer identifi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9       103    2    0     N      S    Keyer identific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0       105    2    0     N      S    Field supervis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1       107    2    0     N      S    Field edito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2       109    2    0     N      S    Office editor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3       111    8    0     N      S    Ultimate area selection prob.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4       119    2    0     N      S    Line number of husban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Husband not in H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40       121    4    0     N      S    Cluster altitude in meter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042       125    1    0     N      S    Household selection for hemoglob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selecte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lect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11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1        18    2    0     N      S    Region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Hau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2        20    1    0     N      S    Type of place of residenc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rban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3        21    1    0     N      S    Childhood place of residenc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it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4        22    2    0     N      S    Years lived in place of res.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Alway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Visito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05        24    1    0     N      S    Type of place of previous res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it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6        25    1    0     N      S    Highest educational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7        26    2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13        28    2    0     N      S    Source of drinking wat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IPED WATE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Piped into dwelling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Piped into yard/plot/building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Public tap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WELL WATER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Well into dwelling/yard/plot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ublic wel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COVERED WELL/BOREHOL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SURFACE WAT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Spring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Ri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Rainwater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1  Tanker truck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71  Bottled water                                               </w:t>
      </w:r>
    </w:p>
    <w:p>
      <w:pPr>
        <w:pStyle w:val="Textosinformato"/>
        <w:numPr>
          <w:ilvl w:val="0"/>
          <w:numId w:val="18"/>
        </w:numPr>
        <w:rPr>
          <w:lang w:val="en-US"/>
        </w:rPr>
      </w:pPr>
      <w:r>
        <w:rPr>
          <w:lang w:val="en-US"/>
        </w:rPr>
        <w:t xml:space="preserve">Other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48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7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15        30    3    0     N      S    Time to get to water sour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On premise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9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6     9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16        33    2    0     N      S    Type of toilet facility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FLUSH TOILET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Own flust toilet into residence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Share flush toilet into residence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Own flush toilet outsite/yard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Share flush toilet outside/yard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IT TOILET/LATRIN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Own pit toilet/latrine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Share pit toilet/letrine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NO FACILIT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River/cana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41</w:t>
      </w:r>
    </w:p>
    <w:p>
      <w:pPr>
        <w:pStyle w:val="Textosinformato"/>
        <w:numPr>
          <w:ilvl w:val="0"/>
          <w:numId w:val="19"/>
        </w:numPr>
        <w:rPr>
          <w:lang w:val="en-US"/>
        </w:rPr>
      </w:pPr>
      <w:r>
        <w:rPr>
          <w:lang w:val="en-US"/>
        </w:rPr>
        <w:t>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19        35    1    0     N      S    Has electricity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0        36    1    0     N      S    Has radio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1        37    1    0     N      S    Has television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2        38    1    0     N      S    Has refrigerat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3        39    1    0     N      S    Has bicycle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4        40    1    0     N      S    Has motorcycl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5        41    1    0     N      S    Has car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7        42    2    0     N      S    Main floor material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Earth, san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Bare wood plank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arquet, polished wood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Vinyl or alphalt strips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Ceramic til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Cement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8        44    2    0     N      S    Main wall materi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Stone with lime or cement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Adobe (sun-dried brick)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Bamboo with mu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W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Stone with mu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laywood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7  Rustic ma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Bare brick, cement blocks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9        46    2    0     N      S    Main roof materi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Woods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Calamine /fibre of cement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Bamboo or rustic mat with mud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Palm leaf / thatch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Concret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Til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30        48    1    0     N      S    Religion      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1        49    2    0     N      S    Ethnicity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panish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Quechua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ymara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Other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broad idioma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3        51    2    0     N      S    Education in single year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4        53    1    0     N      S    De facto place of residen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mall cit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5        54    1    0     N      S    Usual resident or visito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ual resident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Visito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6        55    2    0     N      S    Number of household members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37        57    2    0     N      S    Number of children 5 and under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38        59    2    0     N      S    Number of eligible women in HH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9        61    2    0     N      S    De-jure region of residen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Hau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40        63    1    0     N      S    De jure type of place of res.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rban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41        64    1    0     N      S    De jure place of residenc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it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49        65    1    0     N      S    Educational attain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complete prim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omplete primar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complete secondar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mplete second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0        66    2    0     N      S    Relationship to household hea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if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aughte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aughter-in-law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Grand-daughte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Mot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ther-in-law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Sist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Co-spous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relativ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Adopted/foster chil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Not relat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51        68    1    0     N      S    Sex of household hea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52        69    2    0     N      S    Age of household hea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53        71    1    0     N      S    Has telephone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AWFACTT     72    5    0     N      S    All woman factor - total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AWFACTU     77    5    0     N      S    All woman factor - urban/rur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AWFACTR     82    5    0     N      S    All woman factor - regional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AWFACTE     87    5    0     N      S    All woman factor - education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55        92    1    0     N      S    Literacy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nnot read at all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le to read only parts of sentence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ble to read whole sentence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card with required language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6        93    1    0     N      S    Ever participated in a literacy program outside of primar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7        94    1    0     N      S    Frequency of reading newpaper or magazin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t 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ess than once a week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t least once a week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lmost every da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8        95    1    0     N      S    Frequency of listening to radi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t 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ess than once a week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t least once a week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lmost every da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9        96    1    0     N      S    Frequency of watching televi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t 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ess than once a week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t least once a week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lmost every da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60        97    1    0     N      S    Toilet facilities share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61        98    2    0     N      S    Type of cooking fuel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ectricit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PG/natural ga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ioga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Kerosen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al/lignit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harco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irewood/straw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ung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No cocina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2       100    1    0     N      S    Place for hand washing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wher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 dwelling/yard/plot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where els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3       101    1    0     N      S    Presence of water/tap in h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4       102    1    0     N      S    Presence of soap/ash/othe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5       103    1    0     N      S    Presence of basin in house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6       104    3    0     N      S    Results of salt iodine tes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0 ppm (no iodine)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 ppm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15 pp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30 pp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1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7     997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21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IDX        18    2    0     N      S    Birth column number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ORD        20    2    0     N      S    Birth order numbe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0          22    1    0     N      S    Child is twin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Single birth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1st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2nd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3rd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4th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5th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          23    2    0     N      S    Month of birth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2          25    4    0     N      S    Year of bir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60    200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3          29    4    0     N      S    Date of birth (CMC)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4          33    1    0     N      S    Sex of child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5          34    1    0     N      S    Child is aliv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6          35    3    0     N      S    Age at death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7          38    3    0     N      S    Age at death (months-imputed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4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8          41    2    0     N      S    Current age of chil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4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9          43    1    0     N      S    Child lives with whom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Responden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at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Other relativ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omeone els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Lives elsewher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0         44    1    0     N      S    Completeness of informatio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-y im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- m imp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4  Y &amp; age - y ignored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 xml:space="preserve">5  Year - a, m imp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- y, m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a, y imp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all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1         45    3    0     N      S    Preceding birth interval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2         48    3    0     N      S    Succeeding birth interva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3         51    1    0     N      S    Flag for age at death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gt; interview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&lt; breastfeeding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&lt; age supplement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&lt; first breastf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&lt; last vaccin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utside rang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Imputed, units give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Imputed, no unit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5         52    1    0     N      S    Live birth between birth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B16         53    2    0     N      S    Child's line number in househol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listed in household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75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2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1        18    2    0     N      S    Total children ever born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2        20    2    0     N      S    Sons at home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3        22    2    0     N      S    Daughters at home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4        24    2    0     N      S    Sons elsewher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5        26    2    0     N      S    Daughters elsewher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6        28    2    0     N      S    Sons who have died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7        30    2    0     N      S    Daughters who have die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8        32    1    0     N      S    Births in last five year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9        33    1    0     N      S    Births in past year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0        34    1    0     N      S    Births in month of interview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1        35    4    0     N      S    Date of first birth (CMC)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12        39    2    0     N      S    Age of respondent at 1st bir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3        41    1    0     N      S    Currently pregnant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or unsur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4        42    2    0     N      S    Duration of current pregnancy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15        44    3    0     N      S    Time since last menstrual peri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4  In menopause/hysterectomy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Never menstru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6        47    1    0     N      S    Menstruated in last six week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7        48    1    0     N      S    Knowledge of ovulatory cycl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uring her perio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fter period end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ddle of the cycl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Before period begin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t any tim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8        49    2    0     N      S    Number of living childre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19        51    2    0     N      S    Living children + current pre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20        53    1    0     N      S    Living children + curr preg 6+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6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1        54    3    0     N      S    Marriage to first birth int.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Negative interval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2        57    3    0     N      S    Last birth to interview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23        60    1    0     N      S    Completeness of curr preg. inf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exact dat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date plac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4        61    2    0     N      S    Entries in birth history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5        63    1    0     N      S    Current pregnancy wante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he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at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at 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6        64    3    0     N      S    Time since last period (comp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4  In menopaus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Never menstru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7        67    1    0     N      S    Flag for last perio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 &gt; int. since bir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 + amen. &gt; interv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, but per. not ret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95, but no birt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95, but per.return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96, but per.return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, last per. in preg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96, had children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N, per.bef.last bir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8        68    1    0     N      S    Ever had a terminated preg.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9        69    2    0     N      S    Month pregnancy ende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0        71    4    0     N      S    Year pregnancy ende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54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1        75    4    0     N      S    CMC pregnancy ended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32        79    1    0     N      S    Completeness of last term. inf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rom calenda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Year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3        80    2    0     N      S    Months when pregnancy ende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1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4        82    1    0     N      S    Other such pregnancies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35        83    2    0     N      S    Index last child prior to cal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prior chil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37        85    1    0     N      S    Birth between last &amp; intervie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8        86    1    0     N      S    Births in last three year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239        87    1    0     N      S    Pregnancies terminated before calendar beginn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240        88    2    0     N      S    Month of last termination prior to calend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41        90    4    0     N      S    Year of last termination prior to calend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55    199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42        94    4    0     N      S    CMC termination ended prior to calend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243        98    1    0     N      S    Completeness of last termination date prior to calend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rom calenda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Year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3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1        18    1    0     N      S    Knowledge of any metho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Knows only folklor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Knows only trad. m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Knows modern metho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2        19    1    0     N      S    Ever use of any metho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us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ed only folkloric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sed only trad. me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sed modern metho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4A       20    1    0     N      M    Type of method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dern metho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raditional metho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Folkloric metho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4        21    1    0     N      M    Knows method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spontaneousl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:prob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t ask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5        22    1    0     N      M    Ever used method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7        23    1    0     N      M    Method currently use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3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0        18    2    0     N      S    Living children at first us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1        20    1    0     N      S    Children at first use (grpd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4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ever us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2        21    2    0     N      S    Current contraceptive method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using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ill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IU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jection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aphragm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ndo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Female Sterilizatio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ale Steriliz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Periodic Abstine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Withdraw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rpl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Abstinenc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Lactational amenorrhea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Female condo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Foam or jelly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Specific method 1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Specific method 2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Specific method 3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Specific method 4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3        23    1    0     N      S    Current use by method typ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metho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lkloric metho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raditional metho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odern metho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15        24    2    0     N      S    Month of start of use of method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</w:t>
      </w:r>
      <w:r>
        <w:rPr>
          <w:lang w:val="en-US"/>
        </w:rPr>
        <w:tab/>
        <w:tab/>
        <w:tab/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16        26    4    0     N      S    Year of start of use of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50    200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17        30    4    0     N      S    Date of start of use of method (CMC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32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8        34    1    0     N      S    Completeness of informatio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Year - m imp, a cal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date plac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date plac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From calenda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9        35    1    0     N      S    Years since steriliz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lt;2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2-3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4-5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6-7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8-9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10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20        36    1    0     N      S    Age at steriliz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lt;25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25-2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30-3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35-3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40-4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45-4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21        37    1    0     N      S    Marital duration at steriliz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Single, before marriag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0-4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5-9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10-1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15-1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20-2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25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22        38    1    0     N      S    Parity at sterilization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5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26        39    2    0     N      S    Last source for current user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UBLIC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Govt. health post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Govt. fieldworker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Govt. Polyclinic/center/post ESSALUD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Govt. Campaing/journey/fair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Other public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RIVATE MEDICA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harmac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THER PRIVAT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NGO family planning clinic/post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NGO fieldwork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Shop/supermarket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Churc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3  Friend/ relativ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4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27        41    1    0     N      S    Last source for users by type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 Clinical/Pharm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Govt Home/Comm deliv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GO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Private Clin/Deliv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rivate Pharmac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Shop, church, frien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7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spacing w:lineRule="exact" w:line="120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-14605</wp:posOffset>
                </wp:positionH>
                <wp:positionV relativeFrom="paragraph">
                  <wp:posOffset>12065</wp:posOffset>
                </wp:positionV>
                <wp:extent cx="6057900" cy="0"/>
                <wp:effectExtent l="0" t="5080" r="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0.95pt" to="475.8pt,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337        42    3    0     N      S    Months of use of current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All cal. </w:t>
      </w:r>
      <w:r>
        <w:rPr/>
        <w:t xml:space="preserve">{A core}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6  96+ {B core}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</w:t>
      </w:r>
      <w:r>
        <w:rPr/>
        <w:t xml:space="preserve">997  Inconsistent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7     998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59        45    2    0     N      S    Last method disc. last 5 yea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ill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IU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jection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aphragm/Foam/Jell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ndo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Female Sterilizatio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ale Steriliz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Periodic Abstine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Withdraw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11  Norplant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Abstinenc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Amenorrea por lactancia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14  Specific method 2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Ovulos, espuma, jalea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5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60        47    2    0     N      S    Reason of last discontinu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ecame pregnant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anted to become pregnant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usband disapprov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ide effect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ccess, availability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Wanted more effective method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Inconvenient to use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Infrequent sex, husband awa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Cost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Fatalistic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Difficult to get pregnant, menopause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Marital dissolutio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1        49    1    0     N      S    Pattern of us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urrently using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sed since last birth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sed before last birth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ever us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2        50    1    0     N      S    Intention to us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 next 12 month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se later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nsure about timing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Unsure about us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Does not inten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3        51    2    0     N      S    Preferred future metho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ill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IU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jection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aphragm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ndo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Female Sterilizatio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ale Steriliz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Periodic Abstine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Withdraw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rpl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Abstinenc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Lactational amenorrhea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Female condo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Foam or jelly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Specific method 1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Specific method 2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Specific method 3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Specific method 4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4        53    1    0     N      S    Contraceptive use &amp; intention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ing modern method                                         </w:t>
      </w:r>
    </w:p>
    <w:p>
      <w:pPr>
        <w:pStyle w:val="Textosinformato"/>
        <w:ind w:left="6946" w:hanging="7088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sing traditional method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n-user intend to                                          </w:t>
      </w:r>
    </w:p>
    <w:p>
      <w:pPr>
        <w:pStyle w:val="Textosinformato"/>
        <w:numPr>
          <w:ilvl w:val="0"/>
          <w:numId w:val="7"/>
        </w:numPr>
        <w:rPr>
          <w:lang w:val="en-US"/>
        </w:rPr>
      </w:pPr>
      <w:r>
        <w:rPr>
          <w:lang w:val="en-US"/>
        </w:rPr>
        <w:t xml:space="preserve">Does not intend to                                         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7        54    1    0     N      S    Wanted last child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nted then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anted lat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Wanted no mor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75A       55    2    0     N      S    Main reason not using a me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FERTILITY-REL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Not having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Infrequent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Menopausal, hyster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Subfecund, infecun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Postpartum, breastf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Wants more childre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7  Pregn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PPOSITION TO US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Respondent oppos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Husband oppos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Others oppo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Religious prohibit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LACK OF KNOWLED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Knows no sourc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0  METHOD-RELAT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2  Fear side effect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3  Lack of acces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4  Cost too much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5  Inconvenient to us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6  Interfere with bod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1      5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76        57    2    0     N      S    Main reason not to use a meth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FERTILITY-REL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Infrequent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Menopausal, hysteretomy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Subfecund, infecund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Husband subfecund/infecund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Wants more childre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PPOSITION TO US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Respondent oppos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Husband oppos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Others oppo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Religious prohibit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LACK OF KNOWLED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Knows no sourc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0  METHOD-RELAT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2  Fear side effect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3  Lack of acces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4  Cost too much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5  Inconvenient to us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6  Interfere with bod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1      5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76A       59    1    0     N      S    Would ever use method if marr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79        60    2    0     N      S    Source known for any method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UBLIC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RIVATE MEDICA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PRIVATE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80        62    1    0     N      S    Source known for any method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 Clinical/Pharm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Govt Home/Comm deliv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GO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Private Clin/Deliv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rivate Pharmac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Shop, church, frien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7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84A       63    1    0     N      S    Heard FP on radio last month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84B       64    1    0     N      S    Heard FP on TV last month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84C       65    1    0     N      S    Heard FP newspaper last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93        66    1    0     N      S    Visited by FP worker last 12m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94        67    1    0     N      S    Visited health facility last 12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95        68    1    0     N      S    At health facility, told of F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A      69    1    0     N      S    Source of FP for non-users:  government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B      70    1    0     N      S    Source of FP for non-users:  government health center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cent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C      71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. health pos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D      72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ublic mobile clin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E      73    1    0     N      S    Source of FP for non-users: fieldwork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orker (MINSA)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numPr>
          <w:ilvl w:val="0"/>
          <w:numId w:val="10"/>
        </w:numPr>
        <w:rPr>
          <w:lang w:val="en-US"/>
        </w:rPr>
      </w:pPr>
      <w:r>
        <w:rPr>
          <w:lang w:val="en-US"/>
        </w:rPr>
        <w:t>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F      74    1    0     N      S    Source of FP for non-users: Govt.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. health post (MINSA)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G      75    1    0     N      S    Source of FP for non-users: Govt.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. hospital (ESSALUD)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H      76    1    0     N      S    Source of FP for non-users: polyclinic/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olyclinic/center/post (ESSALUD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I      77    1    0     N      S    Source of FP for non-users: other public se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public se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J      78    1    0     N      S    Source of FP for non-users:  private clin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K      79    1    0     N      S    Source of FP for non-users:  private pharmacy/drugstor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pharmacy/drugstore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L      80    1    0     N      S    Source of FP for non-users:  private do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doctor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M      81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mobile clin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tabs>
          <w:tab w:val="clear" w:pos="708"/>
          <w:tab w:val="left" w:pos="4962" w:leader="none"/>
        </w:tabs>
        <w:ind w:left="4962" w:hanging="4962"/>
        <w:rPr>
          <w:lang w:val="en-US"/>
        </w:rPr>
      </w:pPr>
      <w:r>
        <w:rPr>
          <w:lang w:val="en-US"/>
        </w:rPr>
        <w:t>V3A00N      82    1    0     N      S    Source of FP for non-users: fieldworker (NG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orker (NGO)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O      83    1    0     N      S    Source of FP for non-users: Family Planning Clinic (NG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P Clinic (NGO)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P      84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Q      85    1    0     N      S    Source of FP for non-user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R      86    1    0     N      S    Source of FP for non-users:  other medical private se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medical private sector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S      87    1    0     N      S    Source of FP for non-users:  sho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hop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T      88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raditional pract.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U      89    1    0     N      S    Source of FP for non-users:  friend,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V      90    1    0     N      S    Source of FP for non-users: Churc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hurc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W      91    1    0     N      S    Source of FP for non-users: 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X      92    1    0     N      S    Source of FP for non-users:  O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Y      93    1    0     N      S    Source of FP for non-users:  no sour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knows a sourc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knows no sourc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Z      94    1    0     N      S    Source of FP for non-users:  any sour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knows some source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1       95    1    0     N      S    Told sterilization would mean no more childr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2       96    1    0     N      S    Told about side effects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3       97    1    0     N      S    Told about side effects by health or FP 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4       98    1    0     N      S    Told how to deal with side effec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5       99    1    0     N      S    Told about other FP method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6      100    1    0     N      S    Told about other FP methods by health or FP 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7      101    2    0     N      S    First source for current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UBLIC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Govt. health post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Govt. fieldworker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Govt. Polyclinic/center/post ESSALUD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Govt. Campaing/journey/fair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Other public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RIVATE MEDICA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harmac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THER PRIVATE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NGO family planning clinic/post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NGO fieldwork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Shop/supermarket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Churc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3  Friend/ relativ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2124" w:hanging="0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4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8A     103    1    0     N      S    Reason not using: Not marrie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B     104    1    0     N      S    Reason not using: Not having sex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t having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C     105    1    0     N      S    Reason not using: Infrequent sex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frequent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8D     106    1    0     N      S    Reason not using: Menopausal/hysterectom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enopausal/hysterectomy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E     107    1    0     N      S    Reason not using: Subfecund/infecu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ubfecund/infecun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F     108    1    0     N      S    Reason not using: Postpartum amenorrhe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ostpartum amenorrheic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G     109    1    0     N      S    Reason not using: Breastf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reastfeeding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8H     110    1    0     N      S    Reason not using: Fatalistic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atalist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I     111    1    0     N      S    Reason not using: Respondent oppos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oppos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8J     112    1    0     N      S    Reason not using: Husband/partner oppos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usband/partner opposed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K     113    1    0     N      S    Reason not using: Others oppos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s oppo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L     114    1    0     N      S    Reason not using: Religious prohibi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ligious prohibition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M     115    1    0     N      S    Reason not using: Knows no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N     116    1    0     N      S    Reason not using: Knows no sour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Knows no sourc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O     117    1    0     N      S    Reason not using: Health concer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P     118    1    0     N      S    Reason not using: Fear of side effec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ear of side effect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Q     119    1    0     N      S    Reason not using: Lack of access/too f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ack of access/too far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R     120    1    0     N      S    Reason not using: Costs too muc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sts too much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S     121    1    0     N      S    Reason not using: Inconvenient to 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convenient to use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8T     122    1    0     N      S    Reason not using: Interferes with bodys process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4962" w:hanging="0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terferes with bodys processes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U     123    1    0     N      S    Reason not using: husband subfecund/infecu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usband subfecund/infecund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V     124    1    0     N      S    Reason not using: Country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W     125    1    0     N      S    Reason not using: Country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8X     126    1    0     N      S    Reason not using: Oth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8Z     127    1    0     N      S    Reason not using: Dont know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nt know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4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IDX 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1          19    1    0     N      S    Tetanus injections before bir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Received no injection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7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A         20    1    0     N      S    Prenatal: doct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octo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B         21    1    0     N      S    Prenatal: nurs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urs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C         22    1    0     N      S    Prenatal: auxiliar midwife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auxil. midwif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D         23    1    0     N      S    Prenatal: CS health profe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health professional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E         24    1    0     N      S    Prenatal: CS health prefe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health professional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2F         25    1    0     N      S    Prenatal: trained birth attendant (OBSTETRIZ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trained birth attendant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G         26    1    0     N      S    Prenatal: tradictional birth attenda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tradictional birth attendant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H         27    1    0     N      S    Prenatal: relative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relativ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I         28    1    0     N      S    Prenatal: fieldworker (SANITARI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ieldworker (SANITARIO)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J         29    1    0     N      S    Prenatal: Fieldworker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ieldworke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K         30    1    0     N      S    Prenatal: other responses (uncode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response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L         31    1    0     N      S    Prenatal: CS othe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M         32    1    0     N      S    Prenatal: CS othe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N         33    1    0     N      S    Prenatal: no on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some car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on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A         34    1    0     N      S    Assistance: docto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octo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B         35    1    0     N      S    Assistance: nurse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urs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C         36    1    0     N      S    Assistance: auxiliary midw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auxil. midwif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D         37    1    0     N      S    Assistance: CS health prof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bstetrician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E         38    1    0     N      S    Assistance: CS health prof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HP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F         39    1    0     N      S    Assistance: trained birth attendant (OBSTETRIZ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trained birth attendant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G         40    1    0     N      S    Assistance: tradictional birth attenda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tradictional birth attendant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H         41    1    0     N      S    Assistance: relative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relativ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I         42    1    0     N      S    Assistance: fieldworker (SANITARI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ieldworke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J         43    1    0     N      S    Assistance: Fieldwork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ieldworke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K         44    1    0     N      S    Assistance: other responses (unco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response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L         45    1    0     N      S    Assistance: CS o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M         46    1    0     N      S    Assistance: CS o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N         47    1    0     N      S    Assistance: no one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some assista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on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          48    2    0     N      S    Duration of breastfeeding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4  Never breastf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Still breastfeeding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3540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</w:t>
      </w:r>
      <w:r>
        <w:rPr>
          <w:lang w:val="en-US"/>
        </w:rPr>
        <w:t xml:space="preserve">96  Breastfed until di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4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          50    2    0     N      S    Months of breastfeeding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4  Never breastf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4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6          52    2    0     N      S    Duration of amenorrhea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Period not return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7          54    2    0     N      S    Months of amenorrhea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8          56    2    0     N      S    Duration of abstinenc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Still abstaining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9          58    2    0     N      S    Months of abstinence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0         60    1    0     N      S    Time wanted pregnancy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he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at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mor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1         61    3    0     N      S    Time would have waite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1     1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201     22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8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3         64    2    0     N      S    Timing of 1st antenatal check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14         66    2    0     N      S    Antenatal visits for pregnanc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antenatal visit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5         68    2    0     N      S    Place of delivery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HOM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Respondents ho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Midwife hom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UBLIC SECTO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ealth post (MINSA/ ESSALUD)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PRIVATE SE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numPr>
          <w:ilvl w:val="0"/>
          <w:numId w:val="8"/>
        </w:numPr>
        <w:rPr>
          <w:lang w:val="en-US"/>
        </w:rPr>
      </w:pPr>
      <w:r>
        <w:rPr>
          <w:lang w:val="en-US"/>
        </w:rPr>
        <w:t xml:space="preserve">OTHER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7         70    1    0     N      S    Delivery by caesarian section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18         71    1    0     N      S    Size of child at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ery larg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arger than averag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verag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maller than averag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Very sm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9         72    4    0     N      S    Birth weight (kilos - 3 dec.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6  Not weighed at bir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500    90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6    9998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9A        76    1    0     N      S    Weight at birth recall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weigh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om car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rom recal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Special answer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     9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7         77    1    0     N      S    Flag for breastfeeding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gt; interv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&gt; interval by 1 mn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&gt; age at death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uring preg in cal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8         78    1    0     N      S    Flag for amenorrhea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gt; interv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&gt; interval by 1 mn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uring preg in cal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9         79    1    0     N      S    Flag for abstinenc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gt; interv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&gt; interval by 1 mn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uring preg in cal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4         80    3    0     N      S    When child put to breas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Immediatel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Hours: 1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Days: 1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23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5         83    2    0     N      S    Times breastfed during night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n deman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6         85    2    0     N      S    Times breastfed during day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n deman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7A        87    1    0     N      S    Times gave child plain wat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B        88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5664" w:firstLine="708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7C        89    1    0     N      S    Times gave child fruit juic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D        90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E        91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F        92    1    0     N      S    Times gave child commercially produced baby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G        93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M37H        94    1    0     N      S    Times given tinned, powedered or fresh animal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I        95    1    0     N      S    Times given coun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J        96    1    0     N      S    Times given coun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K        97    1    0     N      S    Times given coun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7L        98    1    0     N      S    Times gave child other liqui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M        99    1    0     N      S    Times given pumpkin, carrots, red/yel yams, red sweet pot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N       100    1    0     N      S    Times given any green leafy 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O       101    1    0     N      S    Times given mango, papaya or other Vit A rich frui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P       102    1    0     N      S    Times given other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Q       103    1    0     N      S    Times given food made from local gr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R       104    1    0     N      S    Times given food made from local roots/tub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S       105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T       106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U       107    1    0     N      S    Times gave child other fruits/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V       108    1    0     N      S    Times gave child meat, poultry, fish, shellfish, eg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W       109    1    0     N      S    Times gave child legumes (lentils, beans, peanuts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X       110    1    0     N      S    Times gave child cheese/yogu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Y       111    1    0     N      S    Times gave child foods made with oil, fat, but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Z       112    1    0     N      S    Times gave child mashed potatoes from social progra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XX      113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XY      114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XZ      115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8        116    1    0     N      S    Drank from bottle with nipple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9        117    1    0     N      S    Times ate other food yesterd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0A       118    1    0     N      S    Last 7 days - plain wat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B       119    1    0     N      S    Last 7 days - sug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0C       120    1    0     N      S    Last 7 days - fruit juice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D       121    1    0     N      S    Last 7 days -  he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E       122    1    0     N      S    Last 7 days - pow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F       123    1    0     N      S    Last 7 days - commercially produced baby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G       124    1    0     N      S    Last 7 days -  fr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H       125    1    0     N      S    Last 7 days - tinned, powedered or fresh animal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I       126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J       127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K       128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0L       129    1    0     N      S    Last 7 days -  other liqui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M       130    1    0     N      S    Last 7 days - pumpkin, carrots, red/yel yams, red sweet pot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N       131    1    0     N      S    Last 7 days - any green leafy 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O       132    1    0     N      S    Last 7 days - mango, papaya or other Vit A rich frui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P       133    1    0     N      S    Last 7 days - oth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1416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Q       134    1    0     N      S    Last 7 days - food made from local gr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R       135    1    0     N      S    Last 7 days - food made from local roots/tub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S       136    1    0     N      S    Last 7 days - egg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T       137    1    0     N      S    Last 7 days - Tim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U       138    1    0     N      S    Last 7 days -  other fruits/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V       139    1    0     N      S    Last 7 days -  meat, poultry, fish, shellfish, eg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W       140    1    0     N      S    Last 7 days - legumes (lentils, beans, peanuts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0X       141    1    0     N      S    Last 7 days - cheese/yogurt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Y       142    1    0     N      S    Last 7 days - foods made with oil, fat, but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Z       143    1    0     N      S    Last 7 days - mashed potatoes from social progra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XX      144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sinformato"/>
        <w:ind w:left="3540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XY      145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spacing w:lineRule="exact" w:line="10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XZ      146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spacing w:lineRule="exact" w:line="10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1        147    2    0     N      S    Months pregnant for last antenatal visi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1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spacing w:lineRule="exact" w:line="10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2A       149    1    0     N      S    During pregnancy - weighed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2B       150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2C       151    1    0     N      S    During pregnancy - blood pressure tak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M42D       152    1    0     N      S    During pregnancy - urine sample tak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2E       153    1    0     N      S    During pregnancy - blood sample tak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3        154    1    0     N      S    Told about pregnancy complica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4        155    1    0     N      S    Told where to go for pregnancy complica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5        156    1    0     N      S    During pregancy, given or bought iron tablets/syru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6        157    3    0     N      S    Days tablets or syrup take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3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8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7        160    1    0     N      S    During pregnancy, had difficulty with daylight vi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8        161    1    0     N      S    During pregnancy, had difficulty with night blindnes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A       162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B       163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numPr>
          <w:ilvl w:val="0"/>
          <w:numId w:val="17"/>
        </w:numPr>
        <w:rPr>
          <w:lang w:val="en-US"/>
        </w:rPr>
      </w:pPr>
      <w:r>
        <w:rPr>
          <w:lang w:val="en-US"/>
        </w:rPr>
        <w:t>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C       164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D       165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E       166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F       167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G       168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X       169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Z       170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took no drug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0        171    1    0     N      S    After birth, health professional checked heal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1        172    3    0     N      S    Checkup after deliver timing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0  Same da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1 day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1 week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248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8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2        175    2    0     N      S    After birth, health professional checked heal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HEALTH PROFESSIONAL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Docto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Nurse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Trained birth attendant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Fieldworker (SANITARIO)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Fieldworke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OTHER PERSON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Traditional birth attendant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3        177    2    0     N      S    Place for checkup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HOM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Respondents ho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Other hom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UBLIC SECTO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ealth post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Govt. health center/post (ESSALUD)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PRIVATE SE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Midwife's ho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6  Other private medica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4        179    1    0     N      S    Received Vitamin A dose in first 2 months after deliver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5A       180    1    0     N      S    First 3 days, given milk other than breast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B       181    1    0     N      S    First 3 days, given plain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numPr>
          <w:ilvl w:val="0"/>
          <w:numId w:val="11"/>
        </w:numPr>
        <w:rPr>
          <w:lang w:val="en-US"/>
        </w:rPr>
      </w:pPr>
      <w:r>
        <w:rPr>
          <w:lang w:val="en-US"/>
        </w:rPr>
        <w:t>8</w:t>
      </w:r>
    </w:p>
    <w:p>
      <w:pPr>
        <w:pStyle w:val="Textosinformato"/>
        <w:numPr>
          <w:ilvl w:val="0"/>
          <w:numId w:val="11"/>
        </w:numPr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C       182    1    0     N      S    First 3 days, given sugar/glucose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D       183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5E       184    1    0     N      S    First 3 days, given sugar/salt/water solu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F       185    1    0     N      S    First 3 days, given fruit jui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numPr>
          <w:ilvl w:val="0"/>
          <w:numId w:val="14"/>
        </w:numPr>
        <w:rPr>
          <w:lang w:val="en-US"/>
        </w:rPr>
      </w:pPr>
      <w:r>
        <w:rPr>
          <w:lang w:val="en-US"/>
        </w:rPr>
        <w:t>8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M55G       186    1    0     N      S    First 3 days, given infant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H       187    1    0     N      S    First 3 days, given tea/infus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5I       188    1    0     N      S    First 3 days, given honey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J       189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K       190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L       191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M       192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N       193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5X       194    1    0     N      S    First 3 days, given o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5Z       195    1    0     N      S    First 3 days, given nothing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given nothing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6        196    1    0     N      S    Sugar added to any of foods or liquids consumed yesterd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ection   : REC4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>--------------------------------------------------------------------------------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lang w:val="en-US"/>
        </w:rPr>
      </w:pPr>
      <w:r>
        <w:rPr>
          <w:lang w:val="en-US"/>
        </w:rPr>
        <w:t>--------------------------------------------------------------------------------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1        18    1    0     N      S    Last birth ceasarean sectio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4        19    1    0     N      S    Currently breastfeeding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5        20    1    0     N      S    Currently amenorrheic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6        21    1    0     N      S    Currently abstaining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7        22    2    0     N      S    Times breastfed during night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n deman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8        24    2    0     N      S    Times breastfed during day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n deman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15        26    1    0     N      S    Drank from bottle with nipple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16        27    1    0     N      S    Heard of oral rehydr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heard of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ed O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eard of OR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17        28    1    0     N      S    Entries in maternity tabl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18        29    1    0     N      S    Entries in health table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19        30    1    0     N      S    Entries in height/weight tabl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20        31    2    0     N      S    Measurer's cod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21        33    2    0     N      S    Assistant measurer's code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26        35    3    0     N      S    When child put to breas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Immediatel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1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201     29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37        38    4    0     N      S    Respondent's weight (kilos-1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38        42    4    0     N      S    Respondent's height (cms-1d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39        46    4    0     N      S    Ht/A Percentile (resp.)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440        50    4    0     N      S    Ht/A Standard deviations (res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1        54    5    0     N      S    Ht/A Percent ref. median (res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2        59    5    0     N      S    Wt/Ht Percent ref. median (D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3        64    5    0     N      S    Wt/Ht Percent ref. median (Fo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4        69    5    0     N      S    Wt/Ht Percent ref. median (WH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4A       74    4    0     N      S    Wt/Ht Std deviations(resp) D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5        78    4    0     N      S    Body mass index for respond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46        82    4    0     N      S    Rohrer's index for respondent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7        86    1    0     N      S    Result of measurement of resp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447A       87    2    0     N      S    Women's age in years from 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5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2A       89    1    0     N      S    Under age 18 (HH report)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nder age 18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ge 18 or old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2B       90    2    0     N      S    Line no. of parent/caretak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househol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7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2C       92    1    0     N      S    Read consent statement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rant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3        93    3    0     N      S    Hemoglobin level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4        96    1    0     N      S    Currently pregnant (HH)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/don't know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5        97    1    0     N      S    Result of measuring (Hemoglobi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456        98    3    0     N      S    Hemoglobin level adjusted by altitud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57       101    1    0     N      S    Anemia level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ver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l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t anem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8       102    1    0     N      S    Agrees to referral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9       103    1    0     N      S    Have bednet for sleeping (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0       104    1    0     N      S    Children under 5 slept und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l childre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 children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bednet in HH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1       105    1    0     N      S    Respondent slept under bedn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2       106    1    0     N      S    Washed hands before prepar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ever prepared meal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A      107    1    0     N      S    Smokes cigarettes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B      108    1    0     N      S    Smokes pipe   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C      109    1    0     N      S    Smokes other tobacco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D      110    1    0     N      S    Smokes country specif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E      111    1    0     N      S    Smokes country specif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F      112    1    0     N      S    Smokes country specif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G      113    1    0     N      S    Smokes country specif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Z      114    1    0     N      S    Smokes nothing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smokes nothing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4       115    2    0     N      S    Number of cigarettes in la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6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5       117    2    0     N      S    Disposal of youngest child's stools when not using toile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ways use toilet/latrine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hrow in toilet/latrine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hrow outside the dwelling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Throw outside the yard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Bury in the yar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Rinse awa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Use disposable diapers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Use washable diape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Not disposed of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Throw in the garbage place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Burned in the y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466       119    1    0     N      S    When child is seriously ill, can decide whether med tx soug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epend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7A      120    1    0     N      S    Getting medical help for self: know where to g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7B      121    1    0     N      S    Getting medical help for self: getting permission to g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7C      122    1    0     N      S    Getting medical help for self: getting money needed for tx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7D      123    1    0     N      S    Getting medical help for self: distance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7E      124    1    0     N      S    Getting medical help for self: having to take transpo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248" w:hanging="0"/>
        <w:rPr>
          <w:lang w:val="en-US"/>
        </w:rPr>
      </w:pPr>
      <w:r>
        <w:rPr>
          <w:rFonts w:eastAsia="Courier New"/>
          <w:lang w:val="en-US"/>
        </w:rPr>
        <w:t xml:space="preserve">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7F      125    1    0     N      S    Getting medical help for self: not wanting to go alon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7G      126    1    0     N      S    Getting medical help for self: concern no female health prov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8       127    1    0     N      S    Columns used for Last Birth Only vari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See specific questions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ly last birth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ll column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69A      128    1    0     N      S    Times gave child plain wat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B      129    1    0     N      S    Times gave child sugar wa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69C      130    1    0     N      S    Times gave child fruit juic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D      131    1    0     N      S    Times gave child herbal te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E      132    1    0     N      S    Times gave child powder/tin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F      133    1    0     N      S    Times gave child commercially produced baby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G      134    1    0     N      S    Times gave child fresh milk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H      135    1    0     N      S    Times given tinned, powedered or fresh animal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I      136    1    0     N      S    Times given country specif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J      137    1    0     N      S    Times given country specif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K      138    1    0     N      S    Times given country specif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69L      139    1    0     N      S    Times gave child other liqui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M      140    1    0     N      S    Times given pumpkin, carrots, red/yel yams, red sweet pot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numPr>
          <w:ilvl w:val="0"/>
          <w:numId w:val="5"/>
        </w:numPr>
        <w:rPr>
          <w:lang w:val="en-US"/>
        </w:rPr>
      </w:pPr>
      <w:r>
        <w:rPr>
          <w:lang w:val="en-US"/>
        </w:rPr>
        <w:t xml:space="preserve">DK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N      141    1    0     N      S    Times given any green leafy 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O      142    1    0     N      S    Times given mango, papaya or other Vit A rich frui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P      143    1    0     N      S    Times given other solid,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Q      144    1    0     N      S    Times given food made from local gr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R      145    1    0     N      S    Times given food made from local roots/tub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S      146    1    0     N      S    Times gave child eggs, fis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T      147    1    0     N      S    Times gave child meat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U      148    1    0     N      S    Times gave child other fruits/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V      149    1    0     N      S    Times gave child meat, poultry, fish, shellfish, eg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W      150    1    0     N      S    Times gave child legumes (lentils, beans, peanuts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X      151    1    0     N      S    Times gave child cheese/yogu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numPr>
          <w:ilvl w:val="0"/>
          <w:numId w:val="5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Y      152    1    0     N      S    Times gave child foods made with oil, fat, but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Z      153    1    0     N      S    Mashed potatoes from social progra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XX     154    1    0     N      S    Times gave child country s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XY     155    1    0     N      S    Times gave child country s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XZ     156    1    0     N      S    Times gave child country s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70A      157    1    0     N      S    Last 7 days - plain wat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B      158    1    0     N      S    Last 7 days - sugar water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70C      159    1    0     N      S    Last 7 days - fruit juice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D      160    1    0     N      S    Last 7 days -  herbal tea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E      161    1    0     N      S    Last 7 days - powder/tinned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F      162    1    0     N      S    Last 7 days - commercially produced baby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G      163    1    0     N      S    Last 7 days -  fresh milk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H      164    1    0     N      S    Last 7 days - tinned, powedered or fresh animal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I      165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J      166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K      167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70L      168    1    0     N      S    Last 7 days -  other liqui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numPr>
          <w:ilvl w:val="0"/>
          <w:numId w:val="5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M      169    1    0     N      S    Last 7 days - pumpkin, carrots, red/yel yams, red sweet pot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N      170    1    0     N      S    Last 7 days - any green leafy 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O      171    1    0     N      S    Last 7 days - mango, papaya or other Vit A rich frui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P      172    1    0     N      S    Last 7 days - other solid,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Q      173    1    0     N      S    Last 7 days - food made from local gr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R      174    1    0     N      S    Last 7 days - food made from local roots/tub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S      175    1    0     N      S    Last 7 days - eggs, fish, 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T      176    1    0     N      S    Last 7 days - Times gave c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U      177    1    0     N      S    Last 7 days -  other fruits/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V      178    1    0     N      S    Last 7 days -  meat, poultry, fish, shellfish, eg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W      179    1    0     N      S    Last 7 days - legumes (lentils, beans, peanuts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numPr>
          <w:ilvl w:val="0"/>
          <w:numId w:val="12"/>
        </w:numPr>
        <w:rPr>
          <w:lang w:val="en-US"/>
        </w:rPr>
      </w:pPr>
      <w:r>
        <w:rPr>
          <w:lang w:val="en-US"/>
        </w:rPr>
        <w:t xml:space="preserve">7+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70X      180    1    0     N      S    Last 7 days - cheese/yogurt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Y      181    1    0     N      S    Last 7 days - foods made with oil, fat, but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Z      182    1    0     N      S    Last 7 days: Mashed potatoes from social progra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XX     183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XY     184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XZ     185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43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IDX 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          19    1    0     N      S    Has health card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car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seen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not seen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longer has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          20    1    0     N      S    Received BCG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D         21    2    0     N      S    BCG day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M         23    2    0     N      S    BCG month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Y         25    4    0     N      S    BCG year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numPr>
          <w:ilvl w:val="0"/>
          <w:numId w:val="4"/>
        </w:numPr>
        <w:rPr>
          <w:lang w:val="en-US"/>
        </w:rPr>
      </w:pPr>
      <w:r>
        <w:rPr>
          <w:lang w:val="en-US"/>
        </w:rPr>
        <w:t xml:space="preserve">DK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24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          29    1    0     N      S    Received DPT 1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D         30    2    0     N      S    DPT 1 day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M         32    2    0     N      S    DPT 1 month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Y         34    4    0     N      S    DPT 1 year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4          38    1    0     N      S    Received POLIO 1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4D         39    2    0     N      S    POLIO 1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4M         41    2    0     N      S    POLIO 1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4Y         43    4    0     N      S    POLIO 1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5          47    1    0     N      S    Received DPT 2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5D         48    2    0     N      S    DPT 2 day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5M         50    2    0     N      S    DPT 2 month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5Y         52    4    0     N      S    DPT 2 year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6          56    1    0     N      S    Received POLIO 2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6D         57    2    0     N      S    POLIO 2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6M         59    2    0     N      S    POLIO 2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6Y         61    4    0     N      S    POLIO 2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numPr>
          <w:ilvl w:val="0"/>
          <w:numId w:val="4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7          65    1    0     N      S    Received DPT 3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7D         66    2    0     N      S    DPT 3 day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7M         68    2    0     N      S    DPT 3 month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7Y         70    4    0     N      S    DPT 3 year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8          74    1    0     N      S    Received POLIO 3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8D         75    2    0     N      S    POLIO 3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8M         77    2    0     N      S    POLIO 3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8Y         79    4    0     N      S    POLIO 3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9          83    1    0     N      S    Received MEASLE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9D         84    2    0     N      S    MEASLES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9M         86    2    0     N      S    MEASLES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numPr>
          <w:ilvl w:val="0"/>
          <w:numId w:val="22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9Y         88    4    0     N      S    MEASLES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0          92    1    0     N      S    Polio 0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0D         93    2    0     N      S    Polio 0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0M         95    2    0     N      S    POLIO 0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0Y         97    4    0     N      S    POLIO 0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0        101    1    0     N      S    Ever had vaccin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1        102    1    0     N      S    Had diarrhea recently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last 24 hours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last two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A       103    1    0     N      S    Diarrhea: government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MINSA)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946" w:hanging="6946"/>
        <w:rPr>
          <w:lang w:val="en-US"/>
        </w:rPr>
      </w:pPr>
      <w:r>
        <w:rPr>
          <w:lang w:val="en-US"/>
        </w:rPr>
        <w:t>H12B       104    1    0     N      S    Diarrhea: government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center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C       105    1    0     N      S    Diarrhea: government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post (MINSA)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D       106    1    0     N      S    Diarrhea: mobile clin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ublic mobile clinic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E       107    1    0     N      S    Diarrhea: community health 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orker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F       108    1    0     N      S    Diarrhea: Government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ESSALUD)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12G       109    1    0     N      S    Diarrhea: Government hospital (FF.AA &amp; P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4962" w:hanging="4962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FF.AA. &amp; PN)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12H       110    1    0     N      S    Diarrhea: Goverment health 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ment health center/post (ESSALUD)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I       111    1    0     N      S    Diarrhea: other public sec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public se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J       112    1    0     N      S    Diarrhea: private clinic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K       113    1    0     N      S    Diarrhea: pharmacy/drugstor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harmacy/drugstor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L       114    1    0     N      S    Diarrhea: private docto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M       115    1    0     N      S    Diarrhea: private mobile cl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mobile clin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N       116    1    0     N      S    Diarrhea: comm.health work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rk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12O       117    1    0     N      S    Diarrhea: Small drugstore (Botiquin popular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mall drugstore (Botiquin popular)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P       118    1    0     N      S    Diarrhea: CS med.priv sect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Q       119    1    0     N      S    Diarrhea: CS med.priv sect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R       120    1    0     N      S    Diarrhea: other med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 med.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S       121    1    0     N      S    Diarrhea: shop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hop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T       122    1    0     N      S    Diarrhea: traditional practitio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raditional practition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U       123    1    0     N      S    Diarrhea: Relative / frien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lative / frien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V       124    1    0     N      S    Diarrhea: CS oth.priv sect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W       125    1    0     N      S    Diarrhea: CS oth.priv sect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X       126    1    0     N      S    Diarrhea: Other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Y       127    1    0     N      S    Diarrhea: no treat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received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treatmen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Z       128    1    0     N      S    Diarrhea: medical treatment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edical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3        129    1    0     N      S    Given oral rehydration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RS - spontan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: ORS - prob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4        130    1    0     N      S    Given recommended home solu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RHS - spontan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: RHS - prob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5        131    1    0     N      S    Given other pills or syrup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ill, syrup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5A       132    1    0     N      S    Given antibiotics (CS)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antibiotic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B       133    1    0     N      S    Given an injection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inject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5C       134    1    0     N      S    Given an intravenous (IV)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intravenous (IV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D       135    1    0     N      S    Given home remedy, herbal med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home rem, herb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E       136    1    0     N      S    Given CS other treatment: FRUTIFLEX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RUTIFL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F       137    1    0     N      S    Given CS other treatment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treatm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G       138    1    0     N      S    Given CS other treatment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treatm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H       139    1    0     N      S    Given CS other treatment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treatm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0        140    1    0     N      S    Given other treatment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1A       141    1    0     N      S    Given no treatment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received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treatmen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1        142    1    0     N      S    Received any treat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2        143    1    0     N      S    Had fever in last two week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1        144    1    0     N      S    Had cough in last two week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last 24 hours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last two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1B       145    1    0     N      S    Short, rapid breath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A       146    1    0     N      S    Fever/cough: government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MINSA)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B       147    1    0     N      S    Fever/cough: government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center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C       148    1    0     N      S    Fever/cough: goverment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post (MINSA)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D       149    1    0     N      S    Fever/cough: mobile clinic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ublic mobile clin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E       150    1    0     N      S    Fever/cough: community health 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orker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F       151    1    0     N      S    Fever/cough: Government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net hospital (ESSALUD)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56" w:firstLine="708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G       152    1    0     N      S    Fever/cough: government hospital (FF.AA. &amp; P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FF.AA &amp; PN.)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946" w:hanging="6946"/>
        <w:rPr>
          <w:lang w:val="en-US"/>
        </w:rPr>
      </w:pPr>
      <w:r>
        <w:rPr>
          <w:lang w:val="en-US"/>
        </w:rPr>
        <w:t>H32H       153    1    0     N      S    Fever/cough: Government health 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center/post (ESSALUD)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I       154    1    0     N      S    Fever/cough: oth public se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public se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2J       155    1    0     N      S    Fever/cough: private clinic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K       156    1    0     N      S    Fever/cough: Pharmacy/drugstor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harmacy/drugstor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2L       157    1    0     N      S    Fever/cough: private doctor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M       158    1    0     N      S    Fever/cough: private mobil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mobile clin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N       159    1    0     N      S    Fever/cough: comm.health wr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rk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O       160    1    0     N      S    Fever/cough: Small drugstore (Botiquin popular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otiquin popula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P       161    1    0     N      S    Fever/cough: CS med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Q       162    1    0     N      S    Fever/cough: CS med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R       163    1    0     N      S    Fever/cough: oth med.priv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 med. priv. sect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S       164    1    0     N      S    Fever/cough: shop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hop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T       165    1    0     N      S    Fever/cough: traditional practitio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raditional practition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U       166    1    0     N      S    Fever/cough: Relative / frie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lative / frien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V       167    1    0     N      S    Fever/cough: CS oth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W       168    1    0     N      S    Fever/cough: CS oth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2X       169    1    0     N      S    Fever/cough: Othe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2Y       170    1    0     N      S    Fever/cough: no treatment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received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treatmen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Z       171    1    0     N      S    Fever/cough: medical treatm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edical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3        172    1    0     N      S    Received Vitamin A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3D       173    2    0     N      S    Vitamin A Day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3M       175    2    0     N      S    Vitamin A month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3Y       177    4    0     N      S    Vitamin A year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4        181    1    0     N      S    Vitamin A in last 6 month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5        182    1    0     N      S    Any vaccinations in last 2 years part of campaig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 vaccination in last 2 years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A       183    1    0     N      S    Vaccinated during Campaign VAN-19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B       184    1    0     N      S    Vaccinated during Campaign VAN-20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C       185    1    0     N      S    Vaccinated during Others campaig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D       186    1    0     N      S    Vaccinated during Campaign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E       187    1    0     N      S    Vaccinated during Campaign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F       188    1    0     N      S    Vaccinated during Campaign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A       189    1    0     N      S    Fansidar taken for fever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B       190    1    0     N      S    Chloroquine taken for fever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C       191    1    0     N      S    Aspirin taken for fever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D       192    1    0     N      S    Ibuprofen/acetaminophen tak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E       193    1    0     N      S    Country specific taken fo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F       194    1    0     N      S    Country specific taken fo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G       195    1    0     N      S    Country specific taken fo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H       196    1    0     N      S    Country specific taken fo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X       197    1    0     N      S    Other taken for fever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Y       198    1    0     N      S    Nothing taken for fever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nothing take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Z       199    1    0     N      S    Don't know if or what was 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DK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8        200    1    0     N      S    Had diarrhea in last 2 weeks: Amount offered to drin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hing to drink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uch les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omewhat les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out the sa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r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9        201    1    0     N      S    Had diarrhea in last 2 weeks: Amount offered to ea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Stopped foo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ever gave fo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uch les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omewhat les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out the sa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r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44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IDX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         19    2    0     N      S    Age in months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2         21    3    0     N      S    Weight in kilograms (1 dec.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W3         24    4    0     N      S    Height in centimeters (1 dec.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4         28    4    0     N      S    Ht/A Percentil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5         32    4    0     N      S    Ht/A Standard deviation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6         36    5    0     N      S    Ht/A Percent of ref. media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7         41    4    0     N      S    Wt/A Percentil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8         45    4    0     N      S    Wt/A Standard deviation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9         49    5    0     N      S    Wt/A Percent of ref. media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0        54    4    0     N      S    Wt/Ht Percentil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1        58    4    0     N      S    Wt/Ht Standard deviation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2        62    5    0     N      S    Wt/Ht Percent of ref. media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3        67    1    0     N      S    Reason not measured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ick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ther refu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5        68    1    0     N      S    Height: lying or standing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ying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tanding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6        69    2    0     N      S    Day of birth of chil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7        71    2    0     N      S    Date measured (day)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8        73    2    0     N      S    Date measured (month)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9        75    4    0     N      S    Date measured (year)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9    200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W51        79    2    0     N      S    Line no. of parent/caretak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househol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52        81    1    0     N      S    Read consent state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rant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W53        82    3    0     N      S    Hemoglobin level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W55        85    1    0     N      S    Result of measuring (Hemoglobi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hild sick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ther refu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W56        86    4    0     N      S    Hemoglobin level adjusted by altitud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57        90    1    0     N      S    Anemia level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ver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l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t anem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58        91    1    0     N      S    Agrees to referr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>VARIABLE  DESCRIPTION</w:t>
      </w:r>
      <w:r>
        <w:rPr>
          <w:lang w:val="en-US"/>
        </w:rPr>
        <w:t xml:space="preserve">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51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1        18    1    0     N      S    Current marital status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rri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iving togeth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Widow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vorc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ot living togethe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02        19    1    0     N      S    Currently/formerly/never marri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urrently marri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ormerly marri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3        20    1    0     N      S    Number of union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c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re than onc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4        21    1    0     N      S    Husband lives in hous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iving with h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taying elsewher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05        22    2    0     N      S    Number of other wives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other wive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06        24    2    0     N      S    Wife rank number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7        26    2    0     N      S    Month of first marriage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8        28    4    0     N      S    Year of first marriag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44    200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9        32    4    0     N      S    Date of first marriage (CMC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10        36    1    0     N      S    Completeness of date inform.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-y im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- m im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Year - a, m imp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- y, m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a, y imp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all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11        37    2    0     N      S    Age at first marriage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12        39    2    0     N      S    Years since first marriag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13        41    1    0     N      S    Marital duration (grouped)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0-4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5-9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10-1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15-1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20-2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25-2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30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25        42    2    0     N      S    Age at first intercourse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had intercours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At first un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4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27        44    3    0     N      S    Time since last intercours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Within last 4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28        47    2    0     N      S    Time since last intercourse(g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31+ day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Within last 4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29        49    3    0     N      S    Time since last intercourse(impute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Within last 4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5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5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0        52    1    0     N      S    Flag for V529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 &gt; int. since bir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 + abst. &gt; interv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, but sex not res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96, but no birt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96, but curr.preg.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96, but resumed sex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, last sex bef preg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, inconsis 4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N, sex bef last bir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31        53    2    0     N      S    Age at first intercourse (imp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had intercours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At first un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4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2        55    1    0     N      S    Flag for V531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fter interview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fter concep &gt;= 1 y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fter concep &lt; 1 y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t marr, never mar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t marr,after conce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fter marriag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5        56    1    0     N      S    Have ever been marrie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rmerly marri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ived with a man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6        57    1    0     N      S    Recent sexual activit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had intercours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ctive in last 4 weeks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t active in last 4 weeks - postpartum abst.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active in last 4 weeks - not postpartum abst.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7        58    2    0     N      S    Months of abstinence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0  60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9  Miss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6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    99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6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02        18    1    0     N      S    Fertility preference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ave anoth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ndecid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mor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teriliz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Declared infecun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03        19    3    0     N      S    Preferred waiting tim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3  After marriag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4  Soon, now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Other, Non-numeric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1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200     2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3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04        22    1    0     N      S    Preferred waiting time (grpd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&lt;12 month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1 yea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2 yea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3 yea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4 yea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5 yea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6+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n-numeric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05        23    1    0     N      S    Desire for more children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nts within 2 yea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ants after 2+ yea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Wants, unsure timing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Undecid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Wants no mor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Steriliz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Declared infecund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0        24    1    0     N      S    Husband approves FP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sapprove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pprove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1        25    1    0     N      S    Discussed FP with partn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ce or twic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re often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2        26    1    0     N      S    Respondent approves FP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sapprove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pprove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3        27    2    0     N      S    Ideal number of children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Non-numeric respons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14        29    1    0     N      S    Ideal number of children (grp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6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n-numeric respons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6        30    3    0     N      S    Time for future birth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3  After marriag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4  Soon/now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Can't get pregnant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2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3     9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8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1        33    1    0     N      S    Husbands desire for childre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oth want sa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usband wants mor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usband wants fewe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3        34    1    0     N      S    Exposure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Fecun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egn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menorrheic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fecund, menopaus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4        35    2    0     N      S    Unmet need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nmet need to spa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nmet need to limi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sing to spac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Using to limit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pacing failur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Limiting failur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Desire birth &lt; 2 y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sex, want to wai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Infecund, menopaus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5        37    1    0     N      S    Exposure (definition 2)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Fecun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egnant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menorrheic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fecund, menopaus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6        38    2    0     N      S    Unmet need (definition 2)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nmet need to spa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nmet need to limi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sing to spac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Using to limit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pacing failur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Limiting failur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Desire birth &lt; 2 y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sex, want to wai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Infecund, menopaus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7        40    2    0     N      S    Ideal number of boy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8        42    2    0     N      S    Ideal number of girls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9        44    2    0     N      S    Ideal number of either sex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A       46    1    0     N      S    Discussed FP with partn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B       47    1    0     N      S    Discussed FP with moth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C       48    1    0     N      S    Discussed FP with fath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D       49    1    0     N      S    Discussed FP with sister(s)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E       50    1    0     N      S    Discussed FP with brother(s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F       51    1    0     N      S    Discussed FP with daughter(s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G       52    1    0     N      S    Discussed FP with mother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H       53    1    0     N      S    Discussed FP with female friends/neighbor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I       54    1    0     N      S    Discussed FP with son(s)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J       55    1    0     N      S    Discussed FP -father-in-law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K       56    1    0     N      S    Discussed FP -boyfrien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L       57    1    0     N      S    Discussed FP -friends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M       58    1    0     N      S    Discussed FP -Others 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N       59    1    0     N      S    Discussed FP -Health personn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O       60    1    0     N      S    Discussed FP -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X       61    1    0     N      S    Discussed FP with other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1        62    1    0     N      S    Problem if became pregnant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ig problem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mall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problem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ays she can't get pregnant /not having sex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2        63    1    0     N      S    Decision maker for using contracep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inly responden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ainly husband, partner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Joint decis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6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633A       64    1    0     N      S    Reason for not having sex: Husband has ST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633B       65    1    0     N      S    Reason for not having sex: Husband unfeithful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3C       66    1    0     N      S    Reason for not having sex: Recent bir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3D       67    1    0     N      S    Reason for not having sex: Tired, mo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3E       68    1    0     N      S    Reason for not having sex: NA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3F       69    1    0     N      S    Reason for not having sex: NA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3G       70    1    0     N      S    Reason for not having sex: NA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7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01        18    1    0     N      S    Partner's education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02        19    2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04        21    3    0     N      S    Partner's occup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05        24    2    0     N      S    Partner's occup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d not work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of., Tech., Manag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leric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al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gric-self employ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gric-employe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Household &amp; domest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Service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Skilled manual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Unskilled manual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14        26    1    0     N      S    Respondent currently working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15        27    2    0     N      S    Husbands education-single yea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16        29    3    0     N      S    Respondent's occupation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working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17        32    2    0     N      S    Respondent's occupation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working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of., Tech., Manag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leric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ales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griculture (self and employee)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gric-employe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Household &amp; domest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Service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Skilled manual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Unskilled manual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19        34    1    0     N      S    Work for family, others, self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r family member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or someone els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elf-employ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21        35    1    0     N      S    Works at home or away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t hom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wa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29        36    1    0     N      S    Partner's educational attainm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complete prim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omplete primar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complete secondar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mplete second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30        37    2    0     N      S    Partners age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96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5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31        39    1    0     N      S    Worked in last 12 month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 the past yea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urrently working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32        40    1    0     N      S    Employment all year/seasonal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l yea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ason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Occasion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39        41    1    0     N      S    Who decides how to spend mon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0        42    1    0     N      S    Type of land where resp. work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Own lan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amily lan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one else's lan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nted lan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mmnunity's lan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41        43    1    0     N      S    Type of earnings for work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pai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ash onl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ash and kin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 kind only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2        44    1    0     N      S    Portion of household expenditures respondents earnings p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ne, income is saved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most non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ess than half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bout half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More than half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ll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43A       45    1    0     N      S    Final say on own health car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numPr>
          <w:ilvl w:val="0"/>
          <w:numId w:val="7"/>
        </w:numPr>
        <w:rPr>
          <w:lang w:val="en-US"/>
        </w:rPr>
      </w:pPr>
      <w:r>
        <w:rPr>
          <w:lang w:val="en-US"/>
        </w:rPr>
        <w:t xml:space="preserve">Someone else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43B       46    1    0     N      S    Final say on making large household purchas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43C       47    1    0     N      S    Final say on making household purchases for daily nee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43D       48    1    0     N      S    Final say on visits to family or 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3E       49    1    0     N      S    Final say on food to be cooked each d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</w:t>
      </w:r>
    </w:p>
    <w:p>
      <w:pPr>
        <w:pStyle w:val="Textosinformato"/>
        <w:ind w:left="6946" w:hanging="0"/>
        <w:rPr>
          <w:lang w:val="en-US"/>
        </w:rPr>
      </w:pPr>
      <w:r>
        <w:rPr>
          <w:lang w:val="en-US"/>
        </w:rPr>
        <w:t xml:space="preserve">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A       50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B       51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C       52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D       53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E       54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>VARIABLE  DESCRIPTION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75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0        18    1    0     N      S    Heard sexual transmit. disea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1        19    1    0     N      S    Ever heard of AIDS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3        20    1    0     N      S    Ways to avoid AIDS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A       21    1    0     N      S    AIDS: Safe sex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afe sex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B       22    1    0     N      S    AIDS: abstain from sex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stain from sex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C       23    1    0     N      S    AIDS: use condoms during sex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ndoms during sex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D       24    1    0     N      S    AIDS: only one sex partner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ly one sex partne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E       25    1    0     N      S    AIDS: avoid sex prostitute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prostitute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F       26    1    0     N      S    AIDS: avoid sex homosexual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homosexual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G       27    1    0     N      S    AIDS: avoid blood transfus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blood transfu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H       28    1    0     N      S    AIDS: avoid injections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injection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I       29    1    0     N      S    AIDS: avoid kissing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kissing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J       30    1    0     N      S    AIDS: avoid mosquito bite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mosquito bite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K       31    1    0     N      S    AIDS: protection traditional heal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ek traditional healing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L       32    1    0     N      S    AIDS: Limit number of sex partn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imit number of sex partners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M       33    1    0     N      S    AIDS: Avoid partners who have many partn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partners who have many partners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N       34    1    0     N      S    AIDS: Avoid sex with intravenous drug us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ex with intravenous drug users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O       35    1    0     N      S    AIDS: avoid sharing razor b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haring razor blades with AIDS patient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P       36    1    0     N      S    AIDS: Screening blood for HIV transfu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creening blood for HIV transfusion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Q       37    1    0     N      S    AIDS: Avoid sharing injeccion/razor blad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haring injeccion/razor blades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R       38    1    0     N      S    AIDS: Use vaginal's ovule, spermicide, crea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e vaginal's ovule, spermicide, cream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S       39    1    0     N      S    AIDS: Avoid sharing plates, forks, food with AIDS pati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haring plates, forks, food with AIDS patient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T       40    1    0     N      S    AIDS: Avoid sex with AIDS infected peopl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ex with AIDS infected people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U       41    1    0     N      S    AIDS: Sex without penetration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x without penetration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V       42    1    0     N      S    AIDS: country specific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X       43    1    0     N      S    AIDS: other responses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response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Z       44    1    0     N      S    AIDS: DK ways to avoid AID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knows way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K way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CP      45    1    0     N      S    Reduce chances of AIDS by 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uce chances of AIDS by always using condoms during sex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DP      46    1    0     N      S    Reduce chance of AIDS: hav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uce chance of AIDS: have 1 sex partnr with no oth partne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JP      47    1    0     N      S    Get AIDS from mosquito bi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t AIDS from mosquito bites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WP      48    1    0     N      S    Get AIDS by sharing food w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t AIDS by sharing food with person who has AIDS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6        49    1    0     N      S    Can a healthy person have AI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A       50    1    0     N      S    Acceptable to discuss AID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B       51    1    0     N      S    Acceptable to discuss AID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C       52    1    0     N      S    Acceptable to discuss AID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D       53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numPr>
          <w:ilvl w:val="0"/>
          <w:numId w:val="12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E       54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F       55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G       56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H       57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I       58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1        59    1    0     N      S    Last intercourse used condom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1B       60    1    0     N      S    Intercourse with other man (1) used condo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1C       61    1    0     N      S    Intercourse with other man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A      62    1    0     N      S    Source for condoms: Government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ospital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B      63    1    0     N      S    Source for condoms: Government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ealth center (MINSA)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C      64    1    0     N      S    Source for condoms: FP clin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amily planning clinic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D      65    1    0     N      S    Source for condoms: Mobile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obile clinic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E      66    1    0     N      S    Source for condoms: Public field work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field worker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F      67    1    0     N      S    Source for condoms: Other publ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ublic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G      68    1    0     N      S    Source for condoms: Government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ealth post (MINSA)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H      69    1    0     N      S    Source for condoms: Government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ospital (ESSALUD)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I      70    1    0     N      S    Source for condoms: Polyclinic/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olyclinic/center/post (ESSALUD)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J      71    1    0     N      S    Source for condoms: Private clin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linic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K      72    1    0     N      S    Source for condoms: Pharmacy/drugstor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harmacy/drugstor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L      73    1    0     N      S    Source for condoms: Private do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do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M      74    1    0     N      S    Source for condoms: Priva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mobile clinic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N      75    1    0     N      S    Source for condoms: Private field worker (NG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field worker (NGO)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O      76    1    0     N      S    Source for condoms: Other privat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rivat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P      77    1    0     N      S    Source for condoms: Family Planning clinic (NG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amily planning clinic (NGO)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Q      78    1    0     N      S    Source for condoms: Priva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R      79    1    0     N      S    Source for condoms: Priva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S      80    1    0     N      S    Source for condoms: Shop/supermarke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Shop/supermarket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2AT      81    1    0     N      S    Source for condoms: Church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hurch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U      82    1    0     N      S    Source for condoms: Friends, 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riends, relatives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V      83    1    0     N      S    Source for condoms: CS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W      84    1    0     N      S    Source for condoms: CS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2AX      85    1    0     N      S    Source for condoms: O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Z      86    1    0     N      S    Source for condoms: DK source for condo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K source for condom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A      87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ospital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B      88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ealth center/post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C      89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amily planning clinic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D      90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obile clinic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E      91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field work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F      92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ublic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G      93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C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H      94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C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I      95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C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J      96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hosp, clinic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K      97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harmacy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L      98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do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M      99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mobile clinic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N     100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field worker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O     101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rivat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P     102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Q     103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R     104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S     105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Shop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numPr>
          <w:ilvl w:val="0"/>
          <w:numId w:val="9"/>
        </w:numPr>
        <w:rPr>
          <w:lang w:val="en-US"/>
        </w:rPr>
      </w:pPr>
      <w:r>
        <w:rPr>
          <w:lang w:val="en-US"/>
        </w:rPr>
        <w:t>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T     106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hurch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U     107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riends, relatives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V     108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W     109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X     110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Z     111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K source for female condom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3A      112    1    0     N      S    Had any STD in last 12 month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had intercourse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3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B      113    1    0     N      S    Had genital sore/ulcer in last 12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C      114    1    0     N      S    Had genital discharge in last 12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D      115    1    0     N      S    Last 12 months had CS STD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E      116    1    0     N      S    Last 12 months had CS STD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F      117    1    0     N      S    Last 12 months had CS STD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G      118    1    0     N      S    Last 12 months had CS STD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5A      119    1    0     N      S    Last sex reason used a cond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d not use condom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o prevent ST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 avoid pregnancy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void both STD and pregnanc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oes not trust partner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artner insist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5B      120    1    0     N      S    Sex with other man (1) rea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d not use condom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o prevent ST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 avoid pregnancy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void both STD and pregnanc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oes not trust partner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artner insist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5C      121    1    0     N      S    Sex with other man (2) rea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d not use condom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o prevent ST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 avoid pregnancy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void both STD and pregnanc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oes not trust partner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artner insist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6A      122    2    0     N      S    No. other than husband had sex in last 12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6B      124    2    0     N      S    No. had sex including husband in last 12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7A      126    2    0     N      S    Relationship with last sex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pouse/cohabiting partner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oyfriend/fianc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Other frien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asual acquainta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la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ommercial sex worker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riend in-lov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7B      128    2    0     N      S    Relationship with other sex partner (1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pouse/cohabiting partner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oyfriend/fianc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Other frien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asual acquainta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la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ommercial sex worker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7C      130    1    0     N      S    Relationship with other sex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pouse/cohabiting partner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oyfriend/fianc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Other frien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asual acquainta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la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ommercial sex worker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8A      131    3    0     N      S    Length of time knows last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One da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One week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301  One month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401  One yes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8B      134    3    0     N      S    Length of time knows other partner (1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One da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One week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301  One month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401  One yes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8C      137    3    0     N      S    Length of time knows othe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One da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One week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301  One month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401  One yes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9       140    1    0     N      S    Could get a condom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9A      141    1    0     N      S    Could get a female condom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70       142    1    0     N      S    Seek advice for last diseas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</w:t>
      </w:r>
      <w:r>
        <w:rPr>
          <w:lang w:val="en-US"/>
        </w:rPr>
        <w:tab/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70A      143    1    0     N      S    Seek advise: Doctor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cto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B      144    1    0     N      S    Seek advise: traditional heal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raditional heal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70C      145    1    0     N      S    Seek advise: Shop/pharmacy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hop/pharmacy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D      146    1    0     N      S    Seek advise: Friends/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iends/relative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70E      147    1    0     N      S    Seek advise: Automedicatio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utomedicat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F      148    1    0     N      S    Seek advise: CS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G      149    1    0     N      S    Seek advise: CS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H      150    1    0     N      S    Seek advise: CS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I      151    1    0     N      S    Seek advise: CS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1       152    1    0     N      S    Advise partner when had di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/not all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partn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2       153    1    0     N      S    Tried to avoid infecting p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Partner already infect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A      154    1    0     N      S    What done: no sexual inter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 sexual intercours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B      155    1    0     N      S    What done: used condoms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ed condom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C      156    1    0     N      S    What done: took medicines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ook medicine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D      157    1    0     N      S    What done: country specifi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E      158    1    0     N      S    What done: country specifi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F      159    1    0     N      S    What done: country specifi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X      160    1    0     N      S    What done: other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4       161    1    0     N      S    AIDS transmitted from mother to chil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4A      162    1    0     N      S    AIDS transmit. during pregnanc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4B      163    1    0     N      S    AIDS transmit. during deliver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4C      164    1    0     N      S    AIDS transmit. by breastf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5       165    1    0     N      S    Knows someone who has or d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6       166    1    0     N      S    Spoken with spouse about av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7       167    1    0     N      S    Allowed to keep AIDS infec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8       168    1    0     N      S    Willing to care for relative with AI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79       169    1    0     N      S    Person with AIDS allowed to continue teach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0       170    1    0     N      S    Should children be taught 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81       171    1    0     N      S    Ever been tested for AID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2       172    1    0     N      S    Want to be tested for AID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83       173    1    0     N      S    Know a place to get AIDS test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4       174    2    0     N      S    Where to get an AIDS test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UBLIC SECTO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Government hospital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Government health cent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Family planning clinic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Mobile clinic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Field work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Other public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RIVATE SE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Private hospital/clinic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harmac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Mobile clinic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Field work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Other private medical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THER SOURC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Shop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Churc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Friends/relative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85       176    1    0     N      S    Heard about others ST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A      177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dominal pai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B      178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nital discharge/dripping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C      179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ul smelling discharg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D      180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uring pain during urination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E      181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ness/inflamatio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F      182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welling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G      183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ores/ulcer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H      184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rt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I      185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tch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J      186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lood in urin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K      187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eight los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L      188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mpote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M      189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N      190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O      191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P      192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Q      193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X      194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Y      195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Yes, has symptom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 symptom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Z      196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Knows symtom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n't know symptom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A      197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dominal pain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B      198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nital dischar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C      199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ul smelling discharg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D      200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uring pain during urination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E      201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ness/inflamatio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F      202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welling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G      203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ores/ulcer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H      204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rt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I      205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tch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J      206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lood in urin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K      207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eight los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L      208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ard to get pregnan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M      209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N      210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O      211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P      212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Q      213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X      214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Y      215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Yes has symptom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 symptom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Z      216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Knows symptom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n't know symptom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7       217    2    0     N      S    Number of days drunk alcoh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last three months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Never drunk alcohic beverage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8       219    2    0     N      S    Number of days gotten drunk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last three months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Never gotten drunk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9       221    2    0     N      S    Number of injections in la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Every da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90       223    1    0     N      S    Person who gave last injec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ctor/health professional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Pharmacis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raditional heal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Friend/relativ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elf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81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1        18    4    0     N      S    Time interview starte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2        22    4    0     N      S    Time interview ende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803        26    2    0     N      S    Length of interview in minut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95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2+ visit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4        28    1    0     N      S    Number of visit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5        29    3    0     N      S    Interviewer identifi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6        32    2    0     N      S    Keyer identific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11        34    1    0     N      S    Pres. children &lt; 10 (sec 7)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12        35    1    0     N      S    Pres. husband (sec 7)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13        36    1    0     N      S    Pres. other males (sec 7)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14        37    1    0     N      S    Pres. other females (sec 7)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8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COL        18    1    0     N      S    Calendar column numb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egnancies &amp; contraception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ason for discontinuation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arriage &amp; union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Moves &amp; communitie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urce of metho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CAL        19   80    0     A      S    Calendar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83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IDX       18    2    0     N      S    Maternal mortality index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1         20    1    0     N      S    Sex of sibling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2         21    1    0     N      S    Sibling's survival statu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ive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3         22    2    0     N      S    Sibling's current age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4         24    4    0     N      S    CMC date of birth of sibling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5         28    1    0     N      S    Sibling's marital status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ver marrie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6         29    2    0     N      S    Years ago sibling die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7         31    2    0     N      S    Sibling's age at death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8         33    4    0     N      S    CMC date of death of sibling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9         37    2    0     N      S    Sibling's death &amp; pregnancy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pregnant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eath not rel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ied while pregna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ied during deliver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ince delivery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6 weeks after Deliv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2 months after Deliv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10        39    1    0     N      S    Death &amp; pregnancy are relate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egnanc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bortion/miscarriag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eliver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11        40    2    0     N      S    Sibling's cause of death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12        42    3    0     N      S    Time between delivery &amp; de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1 day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1 month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301  1 yea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3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7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13        45    2    0     N      S    Place of death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14        47    2    0     N      S    Number of sibling's childre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15        49    4    0     N      S    Sibling's year of death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20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8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84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C1        18    2    0     N      S    Number of siblings of resp.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C2        20    2    0     N      S    Preceeding births before resp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C3        22    2    0     N      S    Sister's reporting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Respondent report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C4        24    2    0     N      M    Eligible sisters line numb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C5        36    2    0     N      S    Cut off age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10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12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13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15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9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DEPART     18    2    0     N      S    Departament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alla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au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5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REGION     20    1    0     N      S    Region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Lima metropolitana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2  Resto costa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3  Sierr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4  Selva alt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5  Selva baj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LOCAL      21    2    0     N      S    Place of residence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Lima metropolitana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2  Otras ciudades grandes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 xml:space="preserve">3  Resto urbano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PROVIN     23    2    0     N      S    Province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DISTRI     25    2    0     N      S    Distrit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 xml:space="preserve">SHOGAR2     27    1    0     N      S    Total de hogares              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 xml:space="preserve">SEQUIPO     28    2    0     N      S    Equipo n£mero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8        30    1    0     N      S    Highest educational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Pre-schoo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chelo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igher (No university)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(University)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9A       31    1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9B       32    1    0     N      S    Highest grade of edu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11        33    1    0     N      S    Currently attending school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Si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12        34    2    0     N      S    Reason is not attending school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ecame pregnant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G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aking care of children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Family needed help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uldn't affor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Illnes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eeded money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Finished schoo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Failed exam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Did not want to study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Too far/ no school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No teac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A       36    1    0     N      S    Place prenatal control:Govt.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ospital (MINSA)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B       37    1    0     N      S    Place prenatal control:Govt.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ospital (ESSALUD)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C       38    1    0     N      S    Place prenatal control:Govt. hospital (FF.AA y P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ospital (FF.AA y PN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D       39    1    0     N      S    Place prenatal control:Govt.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ealth center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E       40    1    0     N      S    Place prenatal control:Govt.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ealth post (MINSA)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F       41    1    0     N      S    Place prenatal control:Govt. polyclinic/center/post (ESSALU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polyclinic/center/post (ESSALUD)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G       42    1    0     N      S    Place prenatal control: Private clin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linic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H       43    1    0     N      S    Place prenatal control: Private do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do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I       44    1    0     N      S    Place prenatal control: Midwife's hom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idwife's hom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229X       45    1    0     N      S    Place prenatal control: Other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229Y       46    1    0     N      S    Place prenatal control: no contro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contro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AA      47    2    0     N      S    Months pregnancy at 1st prenatal contro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BB      49    1    0     N      S    Have maternal-infantil insurance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229CA      50    1    0     N      S    Information source: TV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229CB      51    1    0     N      S    Insurance inf. source: Radio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CC      52    1    0     N      S    Insurance inf. source: Newspa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CD      53    1    0     N      S    Insurance inf. source: Health profession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CE      54    1    0     N      S    Insurance inf. source: Relative / frie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CF      55    1    0     N      S    Insurance inf. source: Mother's Club/ Public restaura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229CX      56    1    0     N      S    Insurance inf. source: Oth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14        57    1    0     N      S    Do you regret been sterilized/Vasectomy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14A       58    2    0     N      S    Whay do you regret?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nt another child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usband/partner want another child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ides effect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hild di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reas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15B       60    1    0     N      S    When did you decided to be steriliza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uring prenatal control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uring delivery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fter delivery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17AA      61    2    0     N      S    Pill's brand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17AB      63    2    0     N      S    Condom's brand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17AC      65    2    0     N      S    Vaginal method's bran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17C       67    1    0     N      S    Methods to know days you must not have sexual intercous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ase on calendar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ase on bady temperature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se on Cervival mucus (Billing method)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Base on bady temparature and cervical mucus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ny specific metho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A       68    1    0     N      S    Are you using the method you wante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id not have any preference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d not want to use any mathod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B       69    2    0     N      S    At that moment, what method did you prefer to use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emale Sterilizatio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ale Steriliz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Pill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IU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Injection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Norpl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Condo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Foam or jelly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9  Lactational amenorrhea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Periodic Abstinence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11  Withdrawal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C       71    2    0     N      S    Who decided for you to used the current metho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usband/partner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octor/trained birth attendant/nurse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ealth minister fieldworker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GO fieldwork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D       73    2    0     N      S    Whay are you using current metho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ctor/health professional recommended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 others FP method available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usband/partner wanted current method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Free kinds/health services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Been health program's beneficiary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5FA      75    1    0     N      S    Thought about: timetable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B      76    1    0     N      S    Thought about: FP's explan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FC      77    1    0     N      S    Thought about: Explanation about recommended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1416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D      78    1    0     N      S    Thought about: Waiting room confo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E      79    1    0     N      S    Thought about: Wating room cleanes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5FF      80    1    0     N      S    Thought about: Waiting tim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FG      81    1    0     N      S    Thought about: Administrative personnel treatm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FH      82    1    0     N      S    Thought about: Nursery personnel treatm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I      83    1    0     N      S    Thought about: Doctors treatm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J      84    1    0     N      S    Thought about: Doctors explan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5FK      85    1    0     N      S    Thought about: Privac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7B       86    1    0     N      S    IUD/NORPLANT control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7C       87    1    0     N      S    No. of IUD/NORPLANT's control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7D       88    2    0     N      S    Reason not to use a method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FERTILITY-REL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Not sexual intercourse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Infrequent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Menopaus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Histerectomy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Subfecund/infecund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ostpartum / breastfeeding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7  Wants more childre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8  Pregn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PPOSITION TO US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Respondent oppos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Husband oppos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Others oppo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Religious prohibit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LACK OF KNOWLED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Knows no sourc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0  METHOD-RELAT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2  Fear side effects                                           </w:t>
      </w:r>
    </w:p>
    <w:p>
      <w:pPr>
        <w:pStyle w:val="Textosinformato"/>
        <w:numPr>
          <w:ilvl w:val="0"/>
          <w:numId w:val="21"/>
        </w:numPr>
        <w:rPr>
          <w:lang w:val="en-US"/>
        </w:rPr>
      </w:pPr>
      <w:r>
        <w:rPr>
          <w:lang w:val="en-US"/>
        </w:rPr>
        <w:t xml:space="preserve">Inconvenient to use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4  Interfere with bod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1  Lack of acces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2  Cost too much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A       90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an not drink or suck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B       91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if became more sick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C       92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663" w:hanging="6663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if got fiver/diarrhea/vomit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D       93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Rapid breaths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E       94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Breathing difficuties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F       95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efecate with blood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G       96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eat/drink les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X       97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Z       98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on't Know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90        99    1    0     N      S    Knows Papanicolaous tes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91       100    1    0     N      S    Have you had Papanicolaou test during last 5 years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92       101    1    0     N      S    Have you had a breast's test during last 5 yea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508A      102    2    0     N      S    Reason last divorced/separ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idowed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Physical, Psycological or Sexual violence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usband/partner Unfeithfull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he Felt in love other man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ot economic support (He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idn't do his father/husband's duty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Got Drank in a regular basis (He)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rug used (He)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Misbehaviou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720A      104    2    0     N      S    Who take care of last child when you are aw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an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usband/partn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he youngest girl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The youngest bo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lativ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Neibo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riend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Household keepe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Child at schoo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Wawa-wasi car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Other institution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720B      106    1    0     N      S    Have you lived only in one place since 1995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e pla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re than one pla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3M      107    2    0     N      S    Moved months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3Y      109    4    0     N      S    Moved year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8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4A      113    2    0     N      S    Distrit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4B      115    2    0     N      S    Province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4C      117    2    0     N      S    Departament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5       119    1    0     N      S    Localidad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it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6       120    2    0     N      S    Reason to mov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security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armed/victim of desaster   </w:t>
      </w:r>
    </w:p>
    <w:p>
      <w:pPr>
        <w:pStyle w:val="Textosinformato"/>
        <w:ind w:left="6946" w:hanging="6946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946" w:hanging="6946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mmnunity healps poor people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Job's reas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Education's reas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Health's reason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amiliar's reason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Looked for better condictions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7       122    2    0     N      S    No. of peaple moves with you?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727A      124    1    0     N      S    Who moved with you: Husband/partner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727B      125    1    0     N      S    Who moved with you: Sons/daughters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727C      126    1    0     N      S    Who moved with you: Father/mother-in-love, paren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727D      127    1    0     N      S    Who moved with you: Sisters/br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7X      128    1    0     N      S    Who moved with you: Other?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248" w:firstLine="708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03A      129    1    0     N      S    Risk to get AID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igh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nimun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 risk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IDS infect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A     130    1    0     N      S    Reason NO RISK/MINIMUN: No sexual intercours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BB     131    1    0     N      S    Reason NO RISK/MINIMUN: Use condo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C     132    1    0     N      S    Reason NO RISK/MINIMUN: Only one sex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D     133    1    0     N      S    Reason NO RISK/MINIMUN: Limit number of sexual partn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E     134    1    0     N      S    Reason NO RISK/MINIMUN: feithfull husba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2124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F     135    1    0     N      S    Reason NO RISK/MINIMUN: Avoid sex with homosexu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G     136    1    0     N      S    Reason NO RISK/MINIMUN: haven't have blood transfus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BH     137    1    0     N      S    Reason NO RISK/MINIMUN: Avoid injec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I     138    1    0     N      S    Do not trust on partner / partner unfeithful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BX     139    1    0     N      S    Reason NO RISK/MINIMUN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803BZ     140    1    0     N      S    Reason NO RISK/MINIMUN: Don't Kno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A     141    1    0     N      S    Reason moderate/high risk: No use condo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B     142    1    0     N      S    Reason moderate/high risk: More than one sexual partn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C     143    1    0     N      S    Reason moderate/high risk: Unlimit sexual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D     144    1    0     N      S    Reason moderate/high risk: Husband has other sexual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E     145    1    0     N      S    Reason moderate/high risk: Homosexual rela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F     146    1    0     N      S    Reason moderate/high risk: Blood transfus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numPr>
          <w:ilvl w:val="0"/>
          <w:numId w:val="2"/>
        </w:numPr>
        <w:rPr>
          <w:lang w:val="en-US"/>
        </w:rPr>
      </w:pPr>
      <w:r>
        <w:rPr>
          <w:lang w:val="en-US"/>
        </w:rPr>
        <w:t xml:space="preserve">No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CG     147    1    0     N      S    Reason moderate/high risk: Injec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CX     148    1    0     N      S    Reason moderate/high risk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CZ     149    1    0     N      S    Reason moderate/high risk: Don't Kno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A     150    1    0     N      S    Souce AIDS informations: Radi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B     151    1    0     N      S    Source AIDS informations: Televi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C     152    1    0     N      S    Souce AIDS informations: Newspaper/magazine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D     153    1    0     N      S    Souce AIDS informations: Posters/pamphle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E     154    1    0     N      S    Souce AIDS informations: Health field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F     155    1    0     N      S    Souce AIDS informations: churc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G     156    1    0     N      S    Souce AIDS informations: School/teac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H     157    1    0     N      S    Souce AIDS informations: Community's group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I     158    1    0     N      S    Souce AIDS informations: Friends/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J     159    1    0     N      S    Souce AIDS informations: Work's pla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K     160    1    0     N      S    Souce AIDS informations: Audio-visual aids/movi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L     161    1    0     N      S    Souce AIDS informations: Conferenc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X     162    1    0     N      S    Souce AIDS informations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G      163    1    0     N      S    Received counselling before HIV test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H      164    1    0     N      S    Was told the result of HIV tes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I      165    1    0     N      S    Received counselling when was told the result of the tes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15B      166    1    0     N      S    Employee with AIDS allowed to continue work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A     167    1    0     N      S    Knows STD: Syphilis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B     168    1    0     N      S    Knows STD: Gonorrhea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17AC     169    1    0     N      S    Knows STD: Genital warts/condylom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W     170    1    0     N      S    Knows STD: Others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X     171    1    0     N      S    Knows STD: Others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numPr>
          <w:ilvl w:val="0"/>
          <w:numId w:val="20"/>
        </w:numPr>
        <w:rPr>
          <w:lang w:val="en-US"/>
        </w:rPr>
      </w:pPr>
      <w:r>
        <w:rPr>
          <w:lang w:val="en-US"/>
        </w:rPr>
        <w:t xml:space="preserve">No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Z     172    1    0     N      S    Knows STD: Don't Know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A     173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dominal pai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B     174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nital dischar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C     175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ul smelling discharg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D     176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urning pain during urination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E     177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ness/inflamatio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F     178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nital swelling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G     179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ores/ulcer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H     180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rt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I     181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lood in urin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J     182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eight los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K     183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ard to ge pregnant/infecund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L     184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an be no symptoms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M     185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enis discharge /dripping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N     186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mpote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W     187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Z     188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18H      189    1    0     N      S    Someone had offered you money for sex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I      190    1    0     N      S    Have you had sex for money?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numPr>
          <w:ilvl w:val="0"/>
          <w:numId w:val="3"/>
        </w:numPr>
        <w:rPr>
          <w:lang w:val="en-US"/>
        </w:rPr>
      </w:pPr>
      <w:r>
        <w:rPr>
          <w:lang w:val="en-US"/>
        </w:rPr>
        <w:t xml:space="preserve">No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01      191    1    0     N      S    Privacy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03A     192    1    0     N      S    Husband usually spend his free time with you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3B     193    1    0     N      S    Husband is/was affectionate with you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3C     194    1    0     N      S    Husband is/was indifferent with you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3D     195    1    0     N      S    Husband does/did not permit you to stud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03E     196    1    0     N      S    Husband yell at you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3F     197    1    0     N      S    He tells you "You are good for nothing"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03G     198    1    0     N      S    He tries to limit your contact with family/frien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03H     199    1    0     N      S    He tells you "I'm tired of you" "I'll leave this house"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03I     200    1    0     N      S    He tells you "I'll take the children from you if you leave"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7      201    1    0     N      S    Ever been push, shake, attack by husba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07A     202    1    0     N      S    How often he attacks you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15      203    1    0     N      S    How often does your husband get drunk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ery often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17      204    1    0     N      S    Has anyone other than husband hurt you physically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A     205    1    0     N      S    Who hurt you: Moth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B     206    1    0     N      S    Who hurt you: Fath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numPr>
          <w:ilvl w:val="0"/>
          <w:numId w:val="3"/>
        </w:numPr>
        <w:rPr>
          <w:lang w:val="en-US"/>
        </w:rPr>
      </w:pPr>
      <w:r>
        <w:rPr>
          <w:lang w:val="en-US"/>
        </w:rPr>
        <w:t xml:space="preserve">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C     207    1    0     N      S    Who hurt you: Step-Mo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D     208    1    0     N      S    Who hurt you: Step-fa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E     209    1    0     N      S    Who hurt you: Sist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F     210    1    0     N      S    Who hurt you: Brother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G     211    1    0     N      S    Who hurt you: Daught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H     212    1    0     N      S    Who hurt you: Son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18I     213    1    0     N      S    Who hurt you: Ex-husban/ ex-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J     214    1    0     N      S    Who hurt you: Mother-in-law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K     215    1    0     N      S    Who hurt you: Father-in-law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18L     216    1    0     N      S    Who hurt you: Other female relative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1018M     217    1    0     N      S    Who hurt you: Other male relative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18N     218    1    0     N      S    Who hurt you: Other female respondant's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18O     219    1    0     N      S    Who hurt you: Other male respondant's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P     220    1    0     N      S    Who hurt you: Boyfrien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X     221    1    0     N      S    Who hurt you: Other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3      222    1    0     N      S    Did you tried to get help when was mistrea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A     223    1    0     N      S    Help from whom: Moth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B     224    1    0     N      S    Help from whom: Fath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C     225    1    0     N      S    Help from whom: Step-Mother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D     226    1    0     N      S    Help from whom: Step-father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E     227    1    0     N      S    Help from whom: Sist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F     228    1    0     N      S    Help from whom: Broth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G     229    1    0     N      S    Help from whom: Daught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H     230    1    0     N      S    Help from whom: Son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4I     231    1    0     N      S    Help from whom: Husband/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4J     232    1    0     N      S    Help from whom: Ex-husband/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K     233    1    0     N      S    Help from whom: Mother-in-law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L     234    1    0     N      S    Help from whom: Father-in-law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4M     235    1    0     N      S    Help from whom: Other female relative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4N     236    1    0     N      S    Help from whom: Other male relative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4O     237    1    0     N      S    Help from whom: Other female respondant's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4P     238    1    0     N      S    Help from whom: Other male respondant's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Q     239    1    0     N      S    Help from whom: boyfriend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R     240    1    0     N      S    Help from whom: Female frien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S     241    1    0     N      S    Help from whom: Male frien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T     242    1    0     N      S    Help from whom: Teach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U     243    1    0     N      S    Help from whom: Bos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X     244    1    0     N      S    Help from whom: Other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5A     245    1    0     N      S    Institution: Commissariat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5B     246    1    0     N      S    Institution: Court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5C     247    1    0     N      S    Institution: Public prosecutor's office (fizcali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248" w:firstLine="708"/>
        <w:rPr>
          <w:lang w:val="en-US"/>
        </w:rPr>
      </w:pP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5D     248    1    0     N      S    Institution: Defensoria Municip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>S1025E     249    1    0     N      S    Institution: Ministerio de la Mujer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>S1025F     250    1    0     N      S    Institution: Defensoria del pueblo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5G     251    1    0     N      S    Institution: Facility health provid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5H     252    1    0     N      S    Institution: Private organiz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5X     253    1    0     N      S    Institution: Othe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5Z     254    1    0     N      S    Institution: No help sought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help sough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A     255    1    0     N      S    Reasom no help sought: Don't know where to g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B     256    1    0     N      S    Reason no help sought: Embarrased, humilli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30C     257    1    0     N      S    Reason no help sought: Part of lif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D     258    1    0     N      S    Reason no help sought: She deserves to be mistreat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E     259    1    0     N      S    Reason no help sought: Afraid of divorce / deser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F     260    1    0     N      S    Reason no help sought: Afraid further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/>
      </w:pPr>
      <w:r>
        <w:rPr/>
        <w:t>S1030G     261    1    0     N      S    Reason no help sought: Los da¤os no fueron fuertes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H     262    1    0     N      S    Reason no help sought: Don't want to hurt the aggress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I     263    1    0     N      S    Reason no help sought: she can solve the probl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J     264    1    0     N      S    Reason no help sought: She doen't believe in justi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K     265    1    0     N      S    Reason no help sought: Previous negative expirienc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L     266    1    0     N      S    Reason no help sought: Is not going to happen ag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30X     267    1    0     N      S    Reason no help sought: Other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37      268    1    0     N      S    Dig your father beat your mo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9A     269    1    0     N      S    Who neglect your children: Biological fa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9B     270    1    0     N      S    Who neglect your children: Biological mo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39X     271    1    0     N      S    Who neglect your children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39Y     272    1    0     N      S    Who neglect your children: Noon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AA    273    1    0     N      S    Type of punishment by father: Slap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B    274    1    0     N      S    Type of punishment by father: Reprimenda verb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C    275    1    0     N      S    Type of punishment by father: Prohibiendo algo que le gust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AD    276    1    0     N      S    Type of punishment by father: no foo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AE    277    1    0     N      S    Type of punishment by father: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F    278    1    0     N      S    Type of punishment by father: Put then under lock and k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G    279    1    0     N      S    Type of punishment by father: Not paying attention to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H    280    1    0     N      S    Type of punishment by father: More work to d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I    281    1    0     N      S    Type of punishment by father: Leaving them out of the ho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J    282    1    0     N      S    Type of punishment by father: Throw them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K    283    1    0     N      S    Type of punishment by father: naking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L    284    1    0     N      S    Type of punishment by father: Quitandoles las pertenencia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M    285    1    0     N      S    Type of punishment by father: Quitandole el apoyo economic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AX    286    1    0     N      S    Type of punishment by father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BA    287    1    0     N      S    Type of punishment by mother: Slap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B    288    1    0     N      S    Type of punishment by mother: Reprimenda verb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C    289    1    0     N      S    Type of punishment by mother: Prohibiendo algo que le gust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BD    290    1    0     N      S    Type of punishment by mother: no foo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BE    291    1    0     N      S    Type of punishment by mother: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F    292    1    0     N      S    Type of punishment by mother: Put then under lock and k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G    293    1    0     N      S    Type of punishment by mother: Not paying attention to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H    294    1    0     N      S    Type of punishment by mother: More work to d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I    295    1    0     N      S    Type of punishment by mother: Leaving them out of the ho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J    296    1    0     N      S    Type of punishment by mother: Throw them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K    297    1    0     N      S    Type of punishment by mother: naking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L    298    1    0     N      S    Type of punishment by mother: Quitandoles las pertenencia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M    299    1    0     N      S    Type of punishment by mother: Quitandole el apoyo economic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BX    300    1    0     N      S    Type of punishment by mother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CA    301    1    0     N      S    Type of punishment by others: Slap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B    302    1    0     N      S    Type of punishment by others: Reprimenda verb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C    303    1    0     N      S    Type of punishment by others: Prohibiendo algo que le gust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CD    304    1    0     N      S    Type of punishment by others: no foo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CE    305    1    0     N      S    Type of punishment by others: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F    306    1    0     N      S    Type of punishment by others: Put then under lock and k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G    307    1    0     N      S    Type of punishment by others: Not paying attention to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H    308    1    0     N      S    Type of punishment by others: More work to d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I    309    1    0     N      S    Type of punishment by others: Leaving them out of the ho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J    310    1    0     N      S    Type of punishment by others: Throw them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K    311    1    0     N      S    Type of punishment by others: naking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L    312    1    0     N      S    Type of punishment by others: Quitandoles las pertenencia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M    313    1    0     N      S    Type of punishment by others: Quitandole el apoyo economic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248" w:firstLine="708"/>
        <w:rPr>
          <w:lang w:val="en-US"/>
        </w:rPr>
      </w:pP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CX    314    1    0     N      S    Type of punishment by others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A     315    1    0     N      S    Respondant's punishment: Slap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B     316    1    0     N      S    Respondant's punishment: Reprimenda verb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/>
      </w:pPr>
      <w:r>
        <w:rPr/>
        <w:t>S1041C     317    1    0     N      S    Respondant's punishment: Prohibiendo algo que le gusta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D     318    1    0     N      S    Respondant's punishment: no foo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E     319    1    0     N      S    Respondant's punishment: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1041F     320    1    0     N      S    Respondant's punishment: burning 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G     321    1    0     N      S    Respondant's punishment: puting her under lock and k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H     322    1    0     N      S    Respondant's punishment: Ignoring 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I     323    1    0     N      S    Respondant's punishment: giving her more work to d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J     324    1    0     N      S    Respondant's punishment: Leaving her out of the ho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K     325    1    0     N      S    Respondant's punishment: hundiendola en agu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numPr>
          <w:ilvl w:val="0"/>
          <w:numId w:val="13"/>
        </w:numPr>
        <w:rPr>
          <w:lang w:val="en-US"/>
        </w:rPr>
      </w:pPr>
      <w:r>
        <w:rPr>
          <w:lang w:val="en-US"/>
        </w:rPr>
        <w:t>1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1041L     326    1    0     N      S    Respondant's punishment: naking 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M     327    1    0     N      S    Respondant's punishment: quitandole sus pertenencia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N     328    1    0     N      S    Respondant's punishment: No finantial suppo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X     329    1    0     N      S    Respondant's punishment: O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Y     330    1    0     N      S    Respondant's punishment: is/Was not punish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2      331    1    0     N      S    Punishment is part of children's educ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/ nev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4A     332    1    0     N      S    Interrup the interview because husband trying to list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O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more than o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4B     333    1    0     N      S    Interrup the interview other male adult trying to list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O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more than o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4C     334    1    0     N      S    Interrup the interview because female adult trying to list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O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more than o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9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92       18    2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94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94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A      19    1    0     N      S    Prenatal control place: govt.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B      20    1    0     N      S    Prenatal control place: govt.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C      21    1    0     N      S    Prenatal control place: govt. hospital (FF.AA. Y P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D      22    1    0     N      S    Prenatal control place: govt.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E      23    1    0     N      S    Prenatal control place: govt.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F      24    1    0     N      S    Prenatal control place: polyclinic/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07AG      25    1    0     N      S    Prenatal control place: Private clin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07AH      26    1    0     N      S    Prenatal control place: Private do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07AI      27    1    0     N      S    Prenatal control place: midwife's hom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07AX      28    1    0     N      S    Prenatal control place: Other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12B       29    1    0     N      S    During pregnancy - mesured the bell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16AI      30    2    0     N      S    No. iron injeccion during pregnanc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21        32    2    0     N      S    Place of delivery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Respondents ho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UBLIC SECTO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ospital (FF.AA. Y PN.)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Govt. health post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Govt. polyclinic/center/post (ESSALUD)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PRIVATE SE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Midwife's ho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1A       34    2    0     N      S    Why did not go govt. hospital for delivery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 hospital in the communit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Too f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No personnel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Affiliated to differente health service insuranc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Bad service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No privacity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Husband/partner opposed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Tradiction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No cleannes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Do not trust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21  Personal descuidado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Congestion de servicio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No tenia dinero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No la quisieron atender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3A       36    1    0     N      S    Delivery complication: Prolong labou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3B       37    1    0     N      S    Delivery complication: Excesive bl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3C       38    1    0     N      S    Delivery complication: Fever and bl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3D       39    1    0     N      S    Delivery complication: Convul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23E       40    1    0     N      S    Delivery complication: Oth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4B       41    1    0     N      S    Has been register in the Municipality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5        42    1    0     N      S    Drank from bottle with nipple during your stay in hospit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5A       43    1    0     N      S    During pregnancy: was affilated to maternal-infant insuran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5B       44    1    0     N      S    The child was affilated to maternal-infant insuran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A       45    1    0     N      S    40 days after delivery: Vaginal excesive bl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B       46    1    0     N      S    40 days after delivery: Fainting /unconsciousnes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C       47    1    0     N      S    40 days after delivery: High fever / shiv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6D       48    1    0     N      S    40 days after delivery: Breast infecc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E       49    1    0     N      S    40 days after delivery: Burning pain on urin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F       50    1    0     N      S    40 days after delivery: Genital discharg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G       51    1    0     N      S    40 days after delivery: Involuntary loss of urin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6BB      52    1    0     N      S    Medical attention due to complic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35        53    2    0     N      S    Reason didn't breastfee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ther sick/weak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hild sick/weak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hild di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hild sucking problem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ther nipple problem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idn't have breast milk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Was working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Child refus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40        55    2    0     N      S    Reason stopped breastfeeding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ther sick/weak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hild sick/weak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hild di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hild sucking problem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ther nipple problem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idn't have breast milk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Was working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Child refus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Weaning ag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Became pregnant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Started using FP methods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41        57    1    0     N      S    Breastfeeding training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42        58    2    0     N      S    Breasfeeding training pla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ospital (FF.AA &amp; PN.)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Health center (MINSA)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Health post (MINSA)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olyclinic/center/post (ESSALUD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Midwife's Ho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</w:t>
      </w:r>
    </w:p>
    <w:p>
      <w:pPr>
        <w:pStyle w:val="Textosinformato"/>
        <w:rPr/>
      </w:pPr>
      <w:r>
        <w:rPr>
          <w:b/>
          <w:lang w:val="en-US"/>
        </w:rPr>
        <w:t xml:space="preserve">Section   : </w:t>
      </w:r>
      <w:r>
        <w:rPr>
          <w:lang w:val="en-US"/>
        </w:rPr>
        <w:t xml:space="preserve">REC95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95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         19    1    0     N      S    Received AntiHepatitis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D        20    2    0     N      S    Hepatitis day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M        22    2    0     N      S    Hepatitis month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Y        24    4    0     N      S    Hepatitis year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F         28    1    0     N      S    Received AntiHemofilus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numPr>
          <w:ilvl w:val="0"/>
          <w:numId w:val="13"/>
        </w:numPr>
        <w:tabs>
          <w:tab w:val="clear" w:pos="708"/>
          <w:tab w:val="left" w:pos="6946" w:leader="none"/>
        </w:tabs>
        <w:rPr>
          <w:lang w:val="en-US"/>
        </w:rPr>
      </w:pPr>
      <w:r>
        <w:rPr>
          <w:lang w:val="en-US"/>
        </w:rPr>
        <w:t xml:space="preserve">Vacc. date on card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FD        29    2    0     N      S    Hemofilus day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FM        31    2    0     N      S    Hemofilus month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FY        33    4    0     N      S    Hemofilus year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ML         37    1    0     N      S    Received AntiAmarilica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MLD        38    2    0     N      S    Amarilica day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MLM        40    2    0     N      S    Amarilica month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MLY        42    4    0     N      S    Amarilica year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59B       46    1    0     N      S    When was the first Hepatitis vaccination recevie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Just after birt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at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59C       47    1    0     N      S    How many times was the Hepatitis vaccination recevie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62C       48    1    0     N      S    How many times was the Antihemofilus vaccination recevie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66        49    1    0     N      S    Any growing control between January-June/20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AA      50    1    0     N      S    Growing control by: Doctor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66AB      51    1    0     N      S    Growing control by: Training birth attenda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AC      52    1    0     N      S    Growing control by: Nurse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66AD      53    1    0     N      S    Growing control by: Fieldworker (SANITARI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66AE      54    1    0     N      S    Growing control by: health Field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AX      55    1    0     N      S    Growing control by: O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B       56    2    0     N      S    Growing control place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ospital (FF.AA &amp; PN.)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Health center (MINSA)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Health post (MINSA)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olyclinic/center/post (ESSALUD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C       58    2    0     N      S    No. of growing control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72        60    2    0     N      S    Fever/cough: Why didn't go govt. hospital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 hospital in the communit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Too far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Do no trust in hospital' staff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Ill treatment by staff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No medicine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Didn't have money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Was not necessary/no serious symptom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Knows what to do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Didn't have ti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Kid's father oppos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74A       62    1    0     N      S    Diarrhea symptom: Restless/irritabl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74B       63    1    0     N      S    Diarrhea symptom: Thirsty/ drinking fas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5664" w:firstLine="708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74C       64    1    0     N      S    Diarrhea symptom: crying without tea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74D       65    1    0     N      S    Diarrhea symptom: dry and wrinkling sk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75        66    2    0     N      S    No. of defecation during worst day of diarrhe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82A       68    2    0     N      S    Diarrhea: Why didn't go govt. hospital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 hospital in the communit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Too far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Do no trust in hospital' staff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Ill treatment by staff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No medicine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Didn't have money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Was not necessary/no serious symptom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Knows what to do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Didn't have ti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Kid's father oppos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>VARIABLE  DESCRIPTION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96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96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105       19    1    0     N      S    BCG scar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seen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 seen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... Report of Dictionary PEIR41 normally ended</w:t>
      </w:r>
    </w:p>
    <w:sectPr>
      <w:headerReference w:type="default" r:id="rId4"/>
      <w:footerReference w:type="default" r:id="rId5"/>
      <w:type w:val="nextPage"/>
      <w:pgSz w:w="11906" w:h="16838"/>
      <w:pgMar w:left="1304" w:right="851" w:gutter="0" w:header="1134" w:top="1247" w:footer="1021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G Times">
    <w:charset w:val="00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01">
              <wp:simplePos x="0" y="0"/>
              <wp:positionH relativeFrom="column">
                <wp:posOffset>137795</wp:posOffset>
              </wp:positionH>
              <wp:positionV relativeFrom="paragraph">
                <wp:posOffset>-29210</wp:posOffset>
              </wp:positionV>
              <wp:extent cx="5829300" cy="0"/>
              <wp:effectExtent l="0" t="5080" r="0" b="5080"/>
              <wp:wrapNone/>
              <wp:docPr id="5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.85pt,-2.3pt" to="469.8pt,-2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i/>
      </w:rPr>
      <w:t>INEI. Encuesta Demográfica y de Salud Familiar – ENDES IV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18"/>
      </w:rPr>
    </w:pPr>
    <w:r>
      <w:rPr>
        <w:i/>
        <w:sz w:val="18"/>
      </w:rPr>
      <w:t xml:space="preserve">Diccionario de Variables  de la Base de Datos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3">
    <w:lvl w:ilvl="0"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4">
    <w:lvl w:ilvl="0">
      <w:start w:val="9998"/>
      <w:numFmt w:val="decimal"/>
      <w:lvlText w:val="%1"/>
      <w:lvlJc w:val="left"/>
      <w:pPr>
        <w:tabs>
          <w:tab w:val="num" w:pos="6960"/>
        </w:tabs>
        <w:ind w:left="6960" w:hanging="720"/>
      </w:pPr>
      <w:rPr/>
    </w:lvl>
  </w:abstractNum>
  <w:abstractNum w:abstractNumId="5">
    <w:lvl w:ilvl="0">
      <w:start w:val="8"/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6">
    <w:lvl w:ilvl="0">
      <w:start w:val="23"/>
      <w:numFmt w:val="decimal"/>
      <w:lvlText w:val="%1"/>
      <w:lvlJc w:val="left"/>
      <w:pPr>
        <w:tabs>
          <w:tab w:val="num" w:pos="6840"/>
        </w:tabs>
        <w:ind w:left="6840" w:hanging="360"/>
      </w:pPr>
      <w:rPr/>
    </w:lvl>
  </w:abstractNum>
  <w:abstractNum w:abstractNumId="7">
    <w:lvl w:ilvl="0">
      <w:start w:val="4"/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8">
    <w:lvl w:ilvl="0">
      <w:start w:val="96"/>
      <w:numFmt w:val="decimal"/>
      <w:lvlText w:val="%1"/>
      <w:lvlJc w:val="left"/>
      <w:pPr>
        <w:tabs>
          <w:tab w:val="num" w:pos="6960"/>
        </w:tabs>
        <w:ind w:left="6960" w:hanging="480"/>
      </w:pPr>
      <w:rPr/>
    </w:lvl>
  </w:abstractNum>
  <w:abstractNum w:abstractNumId="9">
    <w:lvl w:ilvl="0"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0">
    <w:lvl w:ilvl="0"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1">
    <w:lvl w:ilvl="0">
      <w:start w:val="8"/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2">
    <w:lvl w:ilvl="0">
      <w:start w:val="7"/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13">
    <w:lvl w:ilvl="0"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4">
    <w:lvl w:ilvl="0">
      <w:start w:val="8"/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5">
    <w:lvl w:ilvl="0"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16">
    <w:lvl w:ilvl="0"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7">
    <w:lvl w:ilvl="0">
      <w:start w:val="8"/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8">
    <w:lvl w:ilvl="0">
      <w:start w:val="96"/>
      <w:numFmt w:val="decimal"/>
      <w:lvlText w:val="%1"/>
      <w:lvlJc w:val="left"/>
      <w:pPr>
        <w:tabs>
          <w:tab w:val="num" w:pos="6960"/>
        </w:tabs>
        <w:ind w:left="6960" w:hanging="480"/>
      </w:pPr>
      <w:rPr/>
    </w:lvl>
  </w:abstractNum>
  <w:abstractNum w:abstractNumId="19">
    <w:lvl w:ilvl="0">
      <w:start w:val="96"/>
      <w:numFmt w:val="decimal"/>
      <w:lvlText w:val="%1"/>
      <w:lvlJc w:val="left"/>
      <w:pPr>
        <w:tabs>
          <w:tab w:val="num" w:pos="7440"/>
        </w:tabs>
        <w:ind w:left="7440" w:hanging="960"/>
      </w:pPr>
      <w:rPr/>
    </w:lvl>
  </w:abstractNum>
  <w:abstractNum w:abstractNumId="20">
    <w:lvl w:ilvl="0"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21">
    <w:lvl w:ilvl="0">
      <w:start w:val="53"/>
      <w:numFmt w:val="decimal"/>
      <w:lvlText w:val="%1"/>
      <w:lvlJc w:val="left"/>
      <w:pPr>
        <w:tabs>
          <w:tab w:val="num" w:pos="6960"/>
        </w:tabs>
        <w:ind w:left="6960" w:hanging="480"/>
      </w:pPr>
      <w:rPr/>
    </w:lvl>
  </w:abstractNum>
  <w:abstractNum w:abstractNumId="22">
    <w:lvl w:ilvl="0">
      <w:start w:val="99"/>
      <w:numFmt w:val="decimal"/>
      <w:lvlText w:val="%1"/>
      <w:lvlJc w:val="left"/>
      <w:pPr>
        <w:tabs>
          <w:tab w:val="num" w:pos="6960"/>
        </w:tabs>
        <w:ind w:left="696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G Times" w:hAnsi="CG Times" w:cs="CG Times"/>
      <w:b/>
      <w:sz w:val="5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/>
    <w:rPr>
      <w:rFonts w:ascii="Bookman Old Style" w:hAnsi="Bookman Old Style" w:cs="Bookman Old Style"/>
      <w:b/>
      <w:sz w:val="44"/>
      <w:lang w:val="es-P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9T05:22:00Z</dcterms:created>
  <dc:creator>ENDES</dc:creator>
  <dc:description/>
  <dc:language>en-US</dc:language>
  <cp:lastModifiedBy>ENDES</cp:lastModifiedBy>
  <cp:lastPrinted>2001-06-26T10:08:00Z</cp:lastPrinted>
  <dcterms:modified xsi:type="dcterms:W3CDTF">2001-06-26T15:08:00Z</dcterms:modified>
  <cp:revision>3</cp:revision>
  <dc:subject/>
  <dc:title>               I S S A     D i c t i o n a r y     R e p o r t</dc:title>
</cp:coreProperties>
</file>